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SECOND BOOK OF MOSES, CALLED</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EXODU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footerReference w:type="default" r:id="rId2"/>
          <w:footerReference w:type="first" r:id="rId3"/>
          <w:type w:val="nextPage"/>
          <w:pgSz w:w="12240" w:h="15840"/>
          <w:pgMar w:left="2520" w:right="2520" w:gutter="0" w:header="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children of Israel, which came into Egypt; every man and his household came with Jacob.</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Reuben, Simeon, Levi, and Jud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ssachar, Zebulun, and Benjami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Dan, and Naphtali, Gad, and As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ll the souls that came out of the loins of Jacob were seventy souls: for Joseph was in Egypt </w:t>
      </w:r>
      <w:r>
        <w:rPr>
          <w:rFonts w:eastAsia="Times New Roman" w:cs="Times New Roman" w:ascii="Times New Roman" w:hAnsi="Times New Roman"/>
          <w:i/>
          <w:sz w:val="18"/>
        </w:rPr>
        <w:t>already</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Joseph died, and all his brethren, and all that generati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 children of Israel were fruitful, and increased abundantly, and multiplied, and waxed exceeding mighty; and the land was filled with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Now there arose up a new king over Egypt, which knew not Josep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aid unto his people, Behold, the people of the children of Israel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ore and mightier than w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Come on, let us deal wisely with them; lest they multiply, and it come to pass, that, when there falleth out any war, they join also unto our enemies, and fight against us,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get them up out of the la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refore they did set over them taskmasters to afflict them with their burdens. And they built for Pharaoh treasure cities, Pithom and Raams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the more they afflicted them, the more they multiplied and grew. And they were grieved because of the children of Israe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Egyptians made the children of Israel to serve with rigou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made their lives bitter with hard bondage, in morter, and in brick, and in all manner of service in the field: all their service, wherein they made them serv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rigou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e king of Egypt spake to the Hebrew midwives, of which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iphrah, and the name of the other Pua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When ye do the office of a midwife to the Hebrew women, and se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stools; if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son, then ye shall kill him: but if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daughter, then she shall liv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the midwives feared God, and did not as the king of Egypt commanded them, but saved the men children aliv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king of Egypt called for the midwives, and said unto them, Why have ye done this thing, and have saved the men children aliv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midwives said unto Pharaoh, Because the Hebrew wom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t as the Egyptian women;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lively, and are delivered ere the midwives come in unto the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refore God dealt well with the midwives: and the people multiplied, and waxed very might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 came to pass, because the midwives feared God, that he made them house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Pharaoh charged all his people, saying, Every son that is born ye shall cast into the river, and every daughter ye shall save aliv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re went a man of the house of Levi, and took </w:t>
      </w:r>
      <w:r>
        <w:rPr>
          <w:rFonts w:eastAsia="Times New Roman" w:cs="Times New Roman" w:ascii="Times New Roman" w:hAnsi="Times New Roman"/>
          <w:i/>
          <w:sz w:val="18"/>
        </w:rPr>
        <w:t>to wife</w:t>
      </w:r>
      <w:r>
        <w:rPr>
          <w:rFonts w:eastAsia="Times New Roman" w:cs="Times New Roman" w:ascii="Times New Roman" w:hAnsi="Times New Roman"/>
          <w:sz w:val="18"/>
        </w:rPr>
        <w:t xml:space="preserve"> a daughter of Levi.</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woman conceived, and bare a son: and when she saw him that he </w:t>
      </w:r>
      <w:r>
        <w:rPr>
          <w:rFonts w:eastAsia="Times New Roman" w:cs="Times New Roman" w:ascii="Times New Roman" w:hAnsi="Times New Roman"/>
          <w:i/>
          <w:sz w:val="18"/>
        </w:rPr>
        <w:t>was a</w:t>
      </w:r>
      <w:r>
        <w:rPr>
          <w:rFonts w:eastAsia="Times New Roman" w:cs="Times New Roman" w:ascii="Times New Roman" w:hAnsi="Times New Roman"/>
          <w:sz w:val="18"/>
        </w:rPr>
        <w:t xml:space="preserve"> goodly </w:t>
      </w:r>
      <w:r>
        <w:rPr>
          <w:rFonts w:eastAsia="Times New Roman" w:cs="Times New Roman" w:ascii="Times New Roman" w:hAnsi="Times New Roman"/>
          <w:i/>
          <w:sz w:val="18"/>
        </w:rPr>
        <w:t>child</w:t>
      </w:r>
      <w:r>
        <w:rPr>
          <w:rFonts w:eastAsia="Times New Roman" w:cs="Times New Roman" w:ascii="Times New Roman" w:hAnsi="Times New Roman"/>
          <w:sz w:val="18"/>
        </w:rPr>
        <w:t>, she hid him three month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hen she could not longer hide him, she took for him an ark of bulrushes, and daubed it with slime and with pitch, and put the child therein; and she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flags by the river's brink.</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is sister stood afar off, to wit what would be done to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daughter of Pharaoh came down to wash </w:t>
      </w:r>
      <w:r>
        <w:rPr>
          <w:rFonts w:eastAsia="Times New Roman" w:cs="Times New Roman" w:ascii="Times New Roman" w:hAnsi="Times New Roman"/>
          <w:i/>
          <w:sz w:val="18"/>
        </w:rPr>
        <w:t>herself</w:t>
      </w:r>
      <w:r>
        <w:rPr>
          <w:rFonts w:eastAsia="Times New Roman" w:cs="Times New Roman" w:ascii="Times New Roman" w:hAnsi="Times New Roman"/>
          <w:sz w:val="18"/>
        </w:rPr>
        <w:t xml:space="preserve"> at the river; and her maidens walked along by the river's side; and when she saw the ark among the flags, she sent her maid to fetch i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en she had open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he saw the child: and, behold, the babe wept. And she had compassion on him, and said, This </w:t>
      </w:r>
      <w:r>
        <w:rPr>
          <w:rFonts w:eastAsia="Times New Roman" w:cs="Times New Roman" w:ascii="Times New Roman" w:hAnsi="Times New Roman"/>
          <w:i/>
          <w:sz w:val="18"/>
        </w:rPr>
        <w:t>is one</w:t>
      </w:r>
      <w:r>
        <w:rPr>
          <w:rFonts w:eastAsia="Times New Roman" w:cs="Times New Roman" w:ascii="Times New Roman" w:hAnsi="Times New Roman"/>
          <w:sz w:val="18"/>
        </w:rPr>
        <w:t xml:space="preserve"> of the Hebrews' childre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said his sister to Pharaoh's daughter, Shall I go and call to thee a nurse of the Hebrew women, that she may nurse the child for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Pharaoh's daughter said to her, Go. And the maid went and called the child's moth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Pharaoh's daughter said unto her, Take this child away, and nurse it for me, and I will give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thy wages. And the woman took the child, and nursed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child grew, and she brought him unto Pharaoh's daughter, and he became her son. And she called his name Moses: and she said, Because I drew him out of the wat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it came to pass in those days, when Moses was grown, that he went out unto his brethren, and looked on their burdens: and he spied an Egyptian smiting an Hebrew, one of his brethre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looked this way and that way, and when he saw tha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man, he slew the Egyptian, and hid him in the s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he went out the second day, behold, two men of the Hebrews strove together: and he said to him that did the wrong, Wherefore smitest thou thy fellow?</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Who made thee a prince and a judge over us? intendest thou to kill me, as thou killedst the Egyptian? And Moses feared, and said, Surely this thing is know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Now when Pharaoh heard this thing, he sought to slay Moses. But Moses fled from the face of Pharaoh, and dwelt in the land of Midian: and he sat down by a wel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Now the priest of Midian had seven daughters: and they came and drew </w:t>
      </w:r>
      <w:r>
        <w:rPr>
          <w:rFonts w:eastAsia="Times New Roman" w:cs="Times New Roman" w:ascii="Times New Roman" w:hAnsi="Times New Roman"/>
          <w:i/>
          <w:sz w:val="18"/>
        </w:rPr>
        <w:t>water</w:t>
      </w:r>
      <w:r>
        <w:rPr>
          <w:rFonts w:eastAsia="Times New Roman" w:cs="Times New Roman" w:ascii="Times New Roman" w:hAnsi="Times New Roman"/>
          <w:sz w:val="18"/>
        </w:rPr>
        <w:t>, and filled the troughs to water their father's flock.</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shepherds came and drove them away: but Moses stood up and helped them, and watered their flock.</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they came to Reuel their father, he said, How </w:t>
      </w:r>
      <w:r>
        <w:rPr>
          <w:rFonts w:eastAsia="Times New Roman" w:cs="Times New Roman" w:ascii="Times New Roman" w:hAnsi="Times New Roman"/>
          <w:i/>
          <w:sz w:val="18"/>
        </w:rPr>
        <w:t>is it that</w:t>
      </w:r>
      <w:r>
        <w:rPr>
          <w:rFonts w:eastAsia="Times New Roman" w:cs="Times New Roman" w:ascii="Times New Roman" w:hAnsi="Times New Roman"/>
          <w:sz w:val="18"/>
        </w:rPr>
        <w:t xml:space="preserve"> ye are come so soon to da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said, An Egyptian delivered us out of the hand of the shepherds, and also drew </w:t>
      </w:r>
      <w:r>
        <w:rPr>
          <w:rFonts w:eastAsia="Times New Roman" w:cs="Times New Roman" w:ascii="Times New Roman" w:hAnsi="Times New Roman"/>
          <w:i/>
          <w:sz w:val="18"/>
        </w:rPr>
        <w:t>water</w:t>
      </w:r>
      <w:r>
        <w:rPr>
          <w:rFonts w:eastAsia="Times New Roman" w:cs="Times New Roman" w:ascii="Times New Roman" w:hAnsi="Times New Roman"/>
          <w:sz w:val="18"/>
        </w:rPr>
        <w:t xml:space="preserve"> enough for us, and watered the flock.</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aid unto his daughters, And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wh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have left the man? call him, that he may eat brea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Moses was content to dwell with the man: and he gave Moses Zipporah his daught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he bar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 son, and he called his name Gershom: for he said, I have been a stranger in a strange lan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it came to pass in process of time, that the king of Egypt died: and the children of Israel sighed by reason of the bondage, and they cried, and their cry came up unto God by reason of the bondag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God heard their groaning, and God remembered his covenant with Abraham, with Isaac, and with Jacob.</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God looked upon the children of Israel, and God had respect unto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Moses kept the flock of Jethro his father in law, the priest of Midian: and he led the flock to the backside of the desert, and came to the mountain of Go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Horeb.</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angel of the LORD appeared unto him in a flame of fire out of the midst of a bush: and he looked, and, behold, the bush burned with fire, and the bus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consume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ses said, I will now turn aside, and see this great sight, why the bush is not burn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the LORD saw that he turned aside to see, God called unto him out of the midst of the bush, and said, Moses, Moses. And he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aid, Draw not nigh hither: put off thy shoes from off thy feet, for the place whereon thou stand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grou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Moreover he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God of thy father, the God of Abraham, the God of Isaac, and the God of Jacob. And Moses hid his face; for he was afraid to look upon Go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 LORD said, I have surely seen the affliction of my people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Egypt, and have heard their cry by reason of their taskmasters; for I know their sorrow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ow therefore, behold, the cry of the children of Israel is come unto me: and I have also seen the oppression wherewith the Egyptians oppress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Come now therefore, and I will send thee unto Pharaoh, that thou mayest bring forth my people the children of Israel out of Egyp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Moses said unto God, Who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that I should go unto Pharaoh, and that I should bring forth the children of Israel out of Egyp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aid, Certainly I will be with thee; and thi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token unto thee, that I have sent thee: When thou hast brought forth the people out of Egypt, ye shall serve God upon this mountai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oses said unto God, Behol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I come unto the children of Israel, and shall say unto them, The God of your fathers hath sent me unto you; and they shall say to me,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name? what shall I say unto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God said unto Moses, I AM THAT I AM: and he said, Thus shalt thou say unto the children of Israel, I AM hath sent me unto y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God said moreover unto Moses, Thus shalt thou say unto the children of Israel, The LORD God of your fathers, the God of Abraham, the God of Isaac, and the God of Jacob, hath sent me unto you: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name for ever,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memorial unto all generation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Go, and gather the elders of Israel together, and say unto them, The LORD God of your fathers, the God of Abraham, of Isaac, and of Jacob, appeared unto me, saying, I have surely visited you, and </w:t>
      </w:r>
      <w:r>
        <w:rPr>
          <w:rFonts w:eastAsia="Times New Roman" w:cs="Times New Roman" w:ascii="Times New Roman" w:hAnsi="Times New Roman"/>
          <w:i/>
          <w:sz w:val="18"/>
        </w:rPr>
        <w:t>seen</w:t>
      </w:r>
      <w:r>
        <w:rPr>
          <w:rFonts w:eastAsia="Times New Roman" w:cs="Times New Roman" w:ascii="Times New Roman" w:hAnsi="Times New Roman"/>
          <w:sz w:val="18"/>
        </w:rPr>
        <w:t xml:space="preserve"> that which is done to you in Egyp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 have said, I will bring you up out of the affliction of Egypt unto the land of the Canaanites, and the Hittites, and the Amorites, and the Perizzites, and the Hivites, and the Jebusites, unto a land flowing with milk and hone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shall hearken to thy voice: and thou shalt come, thou and the elders of Israel, unto the king of Egypt, and ye shall say unto him, The LORD God of the Hebrews hath met with us: and now let us go, we beseech thee, three days' journey into the wilderness, that we may sacrifice to the LORD our G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I am sure that the king of Egypt will not let you go, no, not by a mighty h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 will stretch out my hand, and smite Egypt with all my wonders which I will do in the midst thereof: and after that he will let you g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 will give this people favour in the sight of the Egyptians: and it shall come to pass, that, when ye go, ye shall not go empt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every woman shall borrow of her neighbour, and of her that sojourneth in her house, jewels of silver, and jewels of gold, and raiment: and ye shall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your sons, and upon your daughters; and ye shall spoil the Egyptian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answered and said, But, behold, they will not believe me, nor hearken unto my voice: for they will say, The LORD hath not appeared unto the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aid unto him,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in thine hand? And he said, A ro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said, Cast it on the ground. And he cast it on the ground, and it became a serpent; and Moses fled from before i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aid unto Moses, Put forth thine hand, and take it by the tail. And he put forth his hand, and caught it, and it became a rod in his h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at they may believe that the LORD God of their fathers, the God of Abraham, the God of Isaac, and the God of Jacob, hath appeared unto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LORD said furthermore unto him, Put now thine hand into thy bosom. And he put his hand into his bosom: and when he took it out, behold, his ha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eprous as snow.</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said, Put thine hand into thy bosom again. And he put his hand into his bosom again; and plucked it out of his bosom, and, behold, it was turned again as his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fles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t shall come to pass, if they will not believe thee, neither hearken to the voice of the first sign, that they will believe the voice of the latter sig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shall come to pass, if they will not believe also these two signs, neither hearken unto thy voice, that thou shalt take of the water of the river, and pou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dry </w:t>
      </w:r>
      <w:r>
        <w:rPr>
          <w:rFonts w:eastAsia="Times New Roman" w:cs="Times New Roman" w:ascii="Times New Roman" w:hAnsi="Times New Roman"/>
          <w:i/>
          <w:sz w:val="18"/>
        </w:rPr>
        <w:t>land</w:t>
      </w:r>
      <w:r>
        <w:rPr>
          <w:rFonts w:eastAsia="Times New Roman" w:cs="Times New Roman" w:ascii="Times New Roman" w:hAnsi="Times New Roman"/>
          <w:sz w:val="18"/>
        </w:rPr>
        <w:t xml:space="preserve">: and the water which thou takest out of the river shall become blood upon the dry </w:t>
      </w:r>
      <w:r>
        <w:rPr>
          <w:rFonts w:eastAsia="Times New Roman" w:cs="Times New Roman" w:ascii="Times New Roman" w:hAnsi="Times New Roman"/>
          <w:i/>
          <w:sz w:val="18"/>
        </w:rPr>
        <w:t>lan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Moses said unto the LORD, O my Lor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eloquent, neither heretofore, nor since thou hast spoken unto thy servant: bu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slow of speech, and of a slow tongu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aid unto him, Who hath made man's mouth? or who maketh the dumb, or deaf, or the seeing, or the blind? have not I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ow therefore go, and I will be with thy mouth, and teach thee what thou shalt s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aid, O my Lord, send, I pray thee, by the hand </w:t>
      </w:r>
      <w:r>
        <w:rPr>
          <w:rFonts w:eastAsia="Times New Roman" w:cs="Times New Roman" w:ascii="Times New Roman" w:hAnsi="Times New Roman"/>
          <w:i/>
          <w:sz w:val="18"/>
        </w:rPr>
        <w:t>of him whom</w:t>
      </w:r>
      <w:r>
        <w:rPr>
          <w:rFonts w:eastAsia="Times New Roman" w:cs="Times New Roman" w:ascii="Times New Roman" w:hAnsi="Times New Roman"/>
          <w:sz w:val="18"/>
        </w:rPr>
        <w:t xml:space="preserve"> thou wilt sen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anger of the LORD was kindled against Moses, and he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aron the Levite thy brother? I know that he can speak well. And also, behold, he cometh forth to meet thee: and when he seeth thee, he will be glad in his hear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ou shalt speak unto him, and put words in his mouth: and I will be with thy mouth, and with his mouth, and will teach you what ye shall do.</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hall be thy spokesman unto the people: and he shall b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he shall be to thee instead of a mouth, and thou shalt be to him instead of Go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ou shalt take this rod in thine hand, wherewith thou shalt do sign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Moses went and returned to Jethro his father in law, and said unto him, Let me go, I pray thee, and return unto my brethren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Egypt, and see whether they be yet alive. And Jethro said to Moses, Go in peac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LORD said unto Moses in Midian, Go, return into Egypt: for all the men are dead which sought thy lif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Moses took his wife and his sons, and set them upon an ass, and he returned to the land of Egypt: and Moses took the rod of God in his ha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said unto Moses, When thou goest to return into Egypt, see that thou do all those wonders before Pharaoh, which I have put in thine hand: but I will harden his heart, that he shall not let the people go.</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ou shalt say unto Pharaoh, Thus saith the LORD, Israe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my firstbor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 say unto thee, Let my son go, that he may serve me: and if thou refuse to let him go, behold, I will slay thy s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y firstbor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it came to pass by the way in the inn, that the LORD met him, and sought to kill hi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Zipporah took a sharp stone, and cut off the foreskin of her son, and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t his feet, and said, Surely a bloody husban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to m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So he let him go: then she said, A bloody husband </w:t>
      </w:r>
      <w:r>
        <w:rPr>
          <w:rFonts w:eastAsia="Times New Roman" w:cs="Times New Roman" w:ascii="Times New Roman" w:hAnsi="Times New Roman"/>
          <w:i/>
          <w:sz w:val="18"/>
        </w:rPr>
        <w:t>thou art</w:t>
      </w:r>
      <w:r>
        <w:rPr>
          <w:rFonts w:eastAsia="Times New Roman" w:cs="Times New Roman" w:ascii="Times New Roman" w:hAnsi="Times New Roman"/>
          <w:sz w:val="18"/>
        </w:rPr>
        <w:t>, because of the circumcisi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the LORD said to Aaron, Go into the wilderness to meet Moses. And he went, and met him in the mount of God, and kissed hi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Moses told Aaron all the words of the LORD who had sent him, and all the signs which he had commanded hi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Moses and Aaron went and gathered together all the elders of the children of Israe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Aaron spake all the words which the LORD had spoken unto Moses, and did the signs in the sight of the peop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people believed: and when they heard that the LORD had visited the children of Israel, and that he had looked upon their affliction, then they bowed their heads and worshipped.</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fterward Moses and Aaron went in, and told Pharaoh, Thus saith the LORD God of Israel, Let my people go, that they may hold a feast unto me in the wildernes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Pharaoh sai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 that I should obey his voice to let Israel go? I know not the LORD, neither will I let Israel go.</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said, The God of the Hebrews hath met with us: let us go, we pray thee, three days' journey into the desert, and sacrifice unto the LORD our God; lest he fall upon us with pestilence, or with the sw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of Egypt said unto them, Wherefore do ye, Moses and Aaron, let the people from their works? get you unto your burden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Pharaoh said, Behold, the people of the land now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any, and ye make them rest from their burden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Pharaoh commanded the same day the taskmasters of the people, and their officers, say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Ye shall no more give the people straw to make brick, as heretofore: let them go and gather straw for themselv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tale of the bricks, which they did make heretofore, ye shall lay upon them; ye shall not diminis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thereof: for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dle; therefore they cry, saying, Let us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acrifice to our Go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Let there more work be laid upon the men, that they may labour therein; and let them not regard vain word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taskmasters of the people went out, and their officers, and they spake to the people, saying, Thus saith Pharaoh, I will not give you straw.</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Go ye, get you straw where ye can find it: yet not ought of your work shall be diminish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o the people were scattered abroad throughout all the land of Egypt to gather stubble instead of straw.</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taskmasters hast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saying, Fulfil your works,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daily tasks, as when there was straw.</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officers of the children of Israel, which Pharaoh's taskmasters had set over them, were beat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emanded, Wherefore have ye not fulfilled your task in making brick both yesterday and to day, as heretofor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en the officers of the children of Israel came and cried unto Pharaoh, saying, Wherefore dealest thou thus with thy servant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re is no straw given unto thy servants, and they say to us, Make brick: and, behold, thy servan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eaten; but the faul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own peopl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he said,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dle, </w:t>
      </w:r>
      <w:r>
        <w:rPr>
          <w:rFonts w:eastAsia="Times New Roman" w:cs="Times New Roman" w:ascii="Times New Roman" w:hAnsi="Times New Roman"/>
          <w:i/>
          <w:sz w:val="18"/>
        </w:rPr>
        <w:t>ye are</w:t>
      </w:r>
      <w:r>
        <w:rPr>
          <w:rFonts w:eastAsia="Times New Roman" w:cs="Times New Roman" w:ascii="Times New Roman" w:hAnsi="Times New Roman"/>
          <w:sz w:val="18"/>
        </w:rPr>
        <w:t xml:space="preserve"> idle: therefore ye say, Let us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o sacrifice to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Go therefore now,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ork; for there shall no straw be given you, yet shall ye deliver the tale of brick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officers of the children of Israel did se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evil </w:t>
      </w:r>
      <w:r>
        <w:rPr>
          <w:rFonts w:eastAsia="Times New Roman" w:cs="Times New Roman" w:ascii="Times New Roman" w:hAnsi="Times New Roman"/>
          <w:i/>
          <w:sz w:val="18"/>
        </w:rPr>
        <w:t>case</w:t>
      </w:r>
      <w:r>
        <w:rPr>
          <w:rFonts w:eastAsia="Times New Roman" w:cs="Times New Roman" w:ascii="Times New Roman" w:hAnsi="Times New Roman"/>
          <w:sz w:val="18"/>
        </w:rPr>
        <w:t xml:space="preserve">, after it was said, Ye shall not minis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from your bricks of your daily task.</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y met Moses and Aaron, who stood in the way, as they came forth from Pharao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said unto them, The LORD look upon you, and judge; because ye have made our savour to be abhorred in the eyes of Pharaoh, and in the eyes of his servants, to put a sword in their hand to slay u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Moses returned unto the LORD, and said, Lord, wherefore hast thou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evil entreated this people? wh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sent m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since I came to Pharaoh to speak in thy name, he hath done evil to this people; neither hast thou delivered thy people at all.</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the LORD said unto Moses, Now shalt thou see what I will do to Pharaoh: for with a strong hand shall he let them go, and with a strong hand shall he drive them out of his lan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God spake unto Moses, and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appeared unto Abraham, unto Isaac, and unto Jacob, by </w:t>
      </w:r>
      <w:r>
        <w:rPr>
          <w:rFonts w:eastAsia="Times New Roman" w:cs="Times New Roman" w:ascii="Times New Roman" w:hAnsi="Times New Roman"/>
          <w:i/>
          <w:sz w:val="18"/>
        </w:rPr>
        <w:t>the name of</w:t>
      </w:r>
      <w:r>
        <w:rPr>
          <w:rFonts w:eastAsia="Times New Roman" w:cs="Times New Roman" w:ascii="Times New Roman" w:hAnsi="Times New Roman"/>
          <w:sz w:val="18"/>
        </w:rPr>
        <w:t xml:space="preserve"> God Almighty, but by my name JEHOVAH was I not known to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 have also established my covenant with them, to give them the land of Canaan, the land of their pilgrimage, wherein they were strange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 have also heard the groaning of the children of Israel, whom the Egyptians keep in bondage; and I have remembered my covenan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herefore say unto the children of Israel,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and I will bring you out from under the burdens of the Egyptians, and I will rid you out of their bondage, and I will redeem you with a stretched out arm, and with great judgment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 will take you to me for a people, and I will be to you a God: and ye shall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which bringeth you out from under the burdens of the Egyptian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 will bring you in unto the land, concerning the which I did swear to give it to Abraham, to Isaac, and to Jacob; and I will give it you for an heritag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Moses spake so unto the children of Israel: but they hearkened not unto Moses for anguish of spirit, and for cruel bondag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Go in, speak unto Pharaoh king of Egypt, that he let the children of Israel go out of his l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Moses spake before the LORD, saying, Behold, the children of Israel have not hearkened unto me; how then shall Pharaoh hear me, who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of uncircumcised lip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LORD spake unto Moses and unto Aaron, and gave them a charge unto the children of Israel, and unto Pharaoh king of Egypt, to bring the children of Israel out of the land of Egyp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heads of their fathers' houses: The sons of Reuben the firstborn of Israel; Hanoch, and Pallu, Hezron, and Carmi: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families of Reub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sons of Simeon; Jemuel, and Jamin, and Ohad, and Jachin, and Zohar, and Shaul the son of a Canaanitish woman: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Sime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sons of Levi according to their generations; Gershon, and Kohath, and Merari: and the years of the life of Levi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thirty and seven year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sons of Gershon; Libni, and Shimi, according to their famili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sons of Kohath; Amram, and Izhar, and Hebron, and Uzziel: and the years of the life of Kohat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thirty and three year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sons of Merari; Mahali and Mushi: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Levi according to their generation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mram took him Jochebed his father's sister to wife; and she bare him Aaron and Moses: and the years of the life of Amra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and thirty and seven year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sons of Izhar; Korah, and Nepheg, and Zichri.</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sons of Uzziel; Mishael, and Elzaphan, and Zithri.</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Aaron took him Elisheba, daughter of Amminadab, sister of Naashon, to wife; and she bare him Nadab, and Abihu, Eleazar, and Ithama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sons of Korah; Assir, and Elkanah, and Abiasap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Korhit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Eleazar Aaron's son took him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the daughters of Putiel to wife; and she bare him Phineha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heads of the fathers of the Levites according to their famili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at Aaron and Moses, to whom the LORD said, Bring out the children of Israel from the land of Egypt according to their armi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which spake to Pharaoh king of Egypt, to bring out the children of Israel from Egypt: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at Moses and Aar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it came to pass on the day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e LORD spake unto Moses in the land of Egyp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at the LORD spake unto Moses, saying,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speak thou unto Pharaoh king of Egypt all that I say unto the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Moses said before the LORD, Behol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of uncircumcised lips, and how shall Pharaoh hearken unto me?</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Moses, See, I have made thee a god to Pharaoh: and Aaron thy brother shall be thy prophe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ou shalt speak all that I command thee: and Aaron thy brother shall speak unto Pharaoh, that he send the children of Israel out of his lan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will harden Pharaoh's heart, and multiply my signs and my wonders in the land of Egyp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Pharaoh shall not hearken unto you, that I may lay my hand upon Egypt, and bring forth mine armi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y people the children of Israel, out of the land of Egypt by great judgmen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Egyptians shall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when I stretch forth mine hand upon Egypt, and bring out the children of Israel from among the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and Aaron did as the LORD commanded them, so did the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Mo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urscore years old, and Aaron fourscore and three years old, when they spake unto Pharao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en Pharaoh shall speak unto you, saying, Shew a miracle for you: then thou shalt say unto Aaron, Take thy rod, and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Pharao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t shall become a serpen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Moses and Aaron went in unto Pharaoh, and they did so as the LORD had commanded: and Aaron cast down his rod before Pharaoh, and before his servants, and it became a serpen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Pharaoh also called the wise men and the sorcerers: now the magicians of Egypt, they also did in like manner with their enchantment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or they cast down every man his rod, and they became serpents: but Aaron's rod swallowed up their rod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hardened Pharaoh's heart, that he hearkened not unto them; as the LORD had sai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said unto Moses, Pharaoh's he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ardened, he refuseth to let the people go.</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Get thee unto Pharaoh in the morning; lo, he goeth out unto the water; and thou shalt stand by the river's brink against he come; and the rod which was turned to a serpent shalt thou take in thine ha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shalt say unto him, The LORD God of the Hebrews hath sent me unto thee, saying, Let my people go, that they may serve me in the wilderness: and, behold, hitherto thou wouldest not hea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us saith the LORD, In this thou shalt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behold, I will smite with the r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mine hand upon the water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river, and they shall be turned to bloo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fis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river shall die, and the river shall stink; and the Egyptians shall lothe to drink of the water of the riv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LORD spake unto Moses, Say unto Aaron, Take thy rod, and stretch out thine hand upon the waters of Egypt, upon their streams, upon their rivers, and upon their ponds, and upon all their pools of water, that they may become blood;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re may be blood throughout all the land of Egypt, both in </w:t>
      </w:r>
      <w:r>
        <w:rPr>
          <w:rFonts w:eastAsia="Times New Roman" w:cs="Times New Roman" w:ascii="Times New Roman" w:hAnsi="Times New Roman"/>
          <w:i/>
          <w:sz w:val="18"/>
        </w:rPr>
        <w:t>vessels of</w:t>
      </w:r>
      <w:r>
        <w:rPr>
          <w:rFonts w:eastAsia="Times New Roman" w:cs="Times New Roman" w:ascii="Times New Roman" w:hAnsi="Times New Roman"/>
          <w:sz w:val="18"/>
        </w:rPr>
        <w:t xml:space="preserve"> wood, and in </w:t>
      </w:r>
      <w:r>
        <w:rPr>
          <w:rFonts w:eastAsia="Times New Roman" w:cs="Times New Roman" w:ascii="Times New Roman" w:hAnsi="Times New Roman"/>
          <w:i/>
          <w:sz w:val="18"/>
        </w:rPr>
        <w:t>vessels of</w:t>
      </w:r>
      <w:r>
        <w:rPr>
          <w:rFonts w:eastAsia="Times New Roman" w:cs="Times New Roman" w:ascii="Times New Roman" w:hAnsi="Times New Roman"/>
          <w:sz w:val="18"/>
        </w:rPr>
        <w:t xml:space="preserve"> ston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Moses and Aaron did so, as the LORD commanded; and he lifted up the rod, and smote the wat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river, in the sight of Pharaoh, and in the sight of his servants; and all the wat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river were turned to bloo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fish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river died; and the river stank, and the Egyptians could not drink of the water of the river; and there was blood throughout all the land of Egyp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magicians of Egypt did so with their enchantments: and Pharaoh's heart was hardened, neither did he hearken unto them; as the LORD had sai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Pharaoh turned and went into his house, neither did he set his heart to this also.</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ll the Egyptians digged round about the river for water to drink; for they could not drink of the water of the riv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seven days were fulfilled, after that the LORD had smitten the river.</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Go unto Pharaoh, and say unto him, Thus saith the LORD, Let my people go, that they may serve m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f thou refuse to le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go, behold, I will smite all thy borders with frog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river shall bring forth frogs abundantly, which shall go up and come into thine house, and into thy bedchamber, and upon thy bed, and into the house of thy servants, and upon thy people, and into thine ovens, and into thy kneadingtrough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frogs shall come up both on thee, and upon thy people, and upon all thy servan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LORD spake unto Moses, Say unto Aaron, Stretch forth thine hand with thy rod over the streams, over the rivers, and over the ponds, and cause frogs to come up upon the land of Egyp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aron stretched out his hand over the waters of Egypt; and the frogs came up, and covered the land of Egyp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magicians did so with their enchantments, and brought up frogs upon the land of Egyp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n Pharaoh called for Moses and Aaron, and said, Intreat the LORD, that he may take away the frogs from me, and from my people; and I will let the people go, that they may do sacrifice unto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said unto Pharaoh, Glory over me: when shall I intreat for thee, and for thy servants, and for thy people, to destroy the frogs from thee and thy house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may remain in the river onl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aid, To morrow. And he said, </w:t>
      </w:r>
      <w:r>
        <w:rPr>
          <w:rFonts w:eastAsia="Times New Roman" w:cs="Times New Roman" w:ascii="Times New Roman" w:hAnsi="Times New Roman"/>
          <w:i/>
          <w:sz w:val="18"/>
        </w:rPr>
        <w:t>Be it</w:t>
      </w:r>
      <w:r>
        <w:rPr>
          <w:rFonts w:eastAsia="Times New Roman" w:cs="Times New Roman" w:ascii="Times New Roman" w:hAnsi="Times New Roman"/>
          <w:sz w:val="18"/>
        </w:rPr>
        <w:t xml:space="preserve"> according to thy word: that thou mayest know t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unto the LORD our Go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frogs shall depart from thee, and from thy houses, and from thy servants, and from thy people; they shall remain in the river onl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Moses and Aaron went out from Pharaoh: and Moses cried unto the LORD because of the frogs which he had brought against Pharao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LORD did according to the word of Moses; and the frogs died out of the houses, out of the villages, and out of the field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gathered them together upon heaps: and the land stan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when Pharaoh saw that there was respite, he hardened his heart, and hearkened not unto them; as the LORD had sai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 LORD said unto Moses, Say unto Aaron, Stretch out thy rod, and smite the dust of the land, that it may become lice throughout all the land of Egyp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y did so; for Aaron stretched out his hand with his rod, and smote the dust of the earth, and it became lice in man, and in beast; all the dust of the land became lice throughout all the land of Egyp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magicians did so with their enchantments to bring forth lice, but they could not: so there were lice upon man, and upon beas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the magicians said unto Pharaoh,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inger of God: and Pharaoh's heart was hardened, and he hearkened not unto them; as the LORD had sai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LORD said unto Moses, Rise up early in the morning, and stand before Pharaoh; lo, he cometh forth to the water; and say unto him, Thus saith the LORD, Let my people go, that they may serve 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Else, if thou wilt not let my people go, behold, I will send swarms </w:t>
      </w:r>
      <w:r>
        <w:rPr>
          <w:rFonts w:eastAsia="Times New Roman" w:cs="Times New Roman" w:ascii="Times New Roman" w:hAnsi="Times New Roman"/>
          <w:i/>
          <w:sz w:val="18"/>
        </w:rPr>
        <w:t>of flies</w:t>
      </w:r>
      <w:r>
        <w:rPr>
          <w:rFonts w:eastAsia="Times New Roman" w:cs="Times New Roman" w:ascii="Times New Roman" w:hAnsi="Times New Roman"/>
          <w:sz w:val="18"/>
        </w:rPr>
        <w:t xml:space="preserve"> upon thee, and upon thy servants, and upon thy people, and into thy houses: and the houses of the Egyptians shall be full of swarms </w:t>
      </w:r>
      <w:r>
        <w:rPr>
          <w:rFonts w:eastAsia="Times New Roman" w:cs="Times New Roman" w:ascii="Times New Roman" w:hAnsi="Times New Roman"/>
          <w:i/>
          <w:sz w:val="18"/>
        </w:rPr>
        <w:t>of flies</w:t>
      </w:r>
      <w:r>
        <w:rPr>
          <w:rFonts w:eastAsia="Times New Roman" w:cs="Times New Roman" w:ascii="Times New Roman" w:hAnsi="Times New Roman"/>
          <w:sz w:val="18"/>
        </w:rPr>
        <w:t xml:space="preserve">, and also the ground whereon they </w:t>
      </w:r>
      <w:r>
        <w:rPr>
          <w:rFonts w:eastAsia="Times New Roman" w:cs="Times New Roman" w:ascii="Times New Roman" w:hAnsi="Times New Roman"/>
          <w:i/>
          <w:sz w:val="18"/>
        </w:rPr>
        <w:t>a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 will sever in that day the land of Goshen, in which my people dwell, that no swarms </w:t>
      </w:r>
      <w:r>
        <w:rPr>
          <w:rFonts w:eastAsia="Times New Roman" w:cs="Times New Roman" w:ascii="Times New Roman" w:hAnsi="Times New Roman"/>
          <w:i/>
          <w:sz w:val="18"/>
        </w:rPr>
        <w:t>of flies</w:t>
      </w:r>
      <w:r>
        <w:rPr>
          <w:rFonts w:eastAsia="Times New Roman" w:cs="Times New Roman" w:ascii="Times New Roman" w:hAnsi="Times New Roman"/>
          <w:sz w:val="18"/>
        </w:rPr>
        <w:t xml:space="preserve"> shall be there; to the end thou mayest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in the midst of the eart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 will put a division between my people and thy people: to morrow shall this sign b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LORD did so; and there came a grievous swarm </w:t>
      </w:r>
      <w:r>
        <w:rPr>
          <w:rFonts w:eastAsia="Times New Roman" w:cs="Times New Roman" w:ascii="Times New Roman" w:hAnsi="Times New Roman"/>
          <w:i/>
          <w:sz w:val="18"/>
        </w:rPr>
        <w:t>of flies</w:t>
      </w:r>
      <w:r>
        <w:rPr>
          <w:rFonts w:eastAsia="Times New Roman" w:cs="Times New Roman" w:ascii="Times New Roman" w:hAnsi="Times New Roman"/>
          <w:sz w:val="18"/>
        </w:rPr>
        <w:t xml:space="preserve"> into the house of Pharaoh, and </w:t>
      </w:r>
      <w:r>
        <w:rPr>
          <w:rFonts w:eastAsia="Times New Roman" w:cs="Times New Roman" w:ascii="Times New Roman" w:hAnsi="Times New Roman"/>
          <w:i/>
          <w:sz w:val="18"/>
        </w:rPr>
        <w:t>into</w:t>
      </w:r>
      <w:r>
        <w:rPr>
          <w:rFonts w:eastAsia="Times New Roman" w:cs="Times New Roman" w:ascii="Times New Roman" w:hAnsi="Times New Roman"/>
          <w:sz w:val="18"/>
        </w:rPr>
        <w:t xml:space="preserve"> his servants' houses, and into all the land of Egypt: the land was corrupted by reason of the swarm </w:t>
      </w:r>
      <w:r>
        <w:rPr>
          <w:rFonts w:eastAsia="Times New Roman" w:cs="Times New Roman" w:ascii="Times New Roman" w:hAnsi="Times New Roman"/>
          <w:i/>
          <w:sz w:val="18"/>
        </w:rPr>
        <w:t>of flie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Pharaoh called for Moses and for Aaron, and said, Go ye, sacrifice to your God in the lan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Moses said, It is not meet so to do; for we shall sacrifice the abomination of the Egyptians to the LORD our God: lo, shall we sacrifice the abomination of the Egyptians before their eyes, and will they not stone u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e will go three days' journey into the wilderness, and sacrifice to the LORD our God, as he shall command u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Pharaoh said, I will let you go, that ye may sacrifice to the LORD your God in the wilderness; only ye shall not go very far away: intreat for m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Moses said, Behold, I go out from thee, and I will intreat the LORD that the swarms </w:t>
      </w:r>
      <w:r>
        <w:rPr>
          <w:rFonts w:eastAsia="Times New Roman" w:cs="Times New Roman" w:ascii="Times New Roman" w:hAnsi="Times New Roman"/>
          <w:i/>
          <w:sz w:val="18"/>
        </w:rPr>
        <w:t>of flies</w:t>
      </w:r>
      <w:r>
        <w:rPr>
          <w:rFonts w:eastAsia="Times New Roman" w:cs="Times New Roman" w:ascii="Times New Roman" w:hAnsi="Times New Roman"/>
          <w:sz w:val="18"/>
        </w:rPr>
        <w:t xml:space="preserve"> may depart from Pharaoh, from his servants, and from his people, to morrow: but let not Pharaoh deal deceitfully any more in not letting the people go to sacrifice to the LOR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Moses went out from Pharaoh, and intreated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LORD did according to the word of Moses; and he removed the swarms </w:t>
      </w:r>
      <w:r>
        <w:rPr>
          <w:rFonts w:eastAsia="Times New Roman" w:cs="Times New Roman" w:ascii="Times New Roman" w:hAnsi="Times New Roman"/>
          <w:i/>
          <w:sz w:val="18"/>
        </w:rPr>
        <w:t>of flies</w:t>
      </w:r>
      <w:r>
        <w:rPr>
          <w:rFonts w:eastAsia="Times New Roman" w:cs="Times New Roman" w:ascii="Times New Roman" w:hAnsi="Times New Roman"/>
          <w:sz w:val="18"/>
        </w:rPr>
        <w:t xml:space="preserve"> from Pharaoh, from his servants, and from his people; there remained not on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Pharaoh hardened his heart at this time also, neither would he let the people go.</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the LORD said unto Moses, Go in unto Pharaoh, and tell him, Thus saith the LORD God of the Hebrews, Let my people go, that they may serve m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For if thou refuse to le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go, and wilt hold them stil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ehold, the hand of the LORD is upon thy cattl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field, upon the horses, upon the asses, upon the camels, upon the oxen, and upon the sheep: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a very grievous murrai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hall sever between the cattle of Israel and the cattle of Egypt: and there shall nothing die of all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the children's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appointed a set time, saying, To morrow the LORD shall do this thing in the l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LORD did that thing on the morrow, and all the cattle of Egypt died: but of the cattle of the children of Israel died not on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Pharaoh sent, and, behold, there was not one of the cattle of the Israelites dead. And the heart of Pharaoh was hardened, and he did not let the people go.</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LORD said unto Moses and unto Aaron, Take to you handfuls of ashes of the furnace, and let Moses sprinkle it toward the heaven in the sight of Pharao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shall become small dust in all the land of Egypt, and shall be a boil breaking forth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blains upon man, and upon beast, throughout all the land of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took ashes of the furnace, and stood before Pharaoh; and Moses sprinkled it up toward heaven; and it became a boil breaking forth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blains upon man, and upon beas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magicians could not stand before Moses because of the boils; for the boil was upon the magicians, and upon all the Egyptian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LORD hardened the heart of Pharaoh, and he hearkened not unto them; as the LORD had spoken unto Mos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the LORD said unto Moses, Rise up early in the morning, and stand before Pharaoh, and say unto him, Thus saith the LORD God of the Hebrews, Let my people go, that they may serve m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I will at this time send all my plagues upon thine heart, and upon thy servants, and upon thy people; that thou mayest know t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me in all the eart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now I will stretch out my hand, that I may smite thee and thy people with pestilence; and thou shalt be cut off from the ear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n very deed for this </w:t>
      </w:r>
      <w:r>
        <w:rPr>
          <w:rFonts w:eastAsia="Times New Roman" w:cs="Times New Roman" w:ascii="Times New Roman" w:hAnsi="Times New Roman"/>
          <w:i/>
          <w:sz w:val="18"/>
        </w:rPr>
        <w:t>cause</w:t>
      </w:r>
      <w:r>
        <w:rPr>
          <w:rFonts w:eastAsia="Times New Roman" w:cs="Times New Roman" w:ascii="Times New Roman" w:hAnsi="Times New Roman"/>
          <w:sz w:val="18"/>
        </w:rPr>
        <w:t xml:space="preserve"> have I raised thee up, for to shew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e my power; and that my name may be declared throughout all the ear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s yet exaltest thou thyself against my people, that thou wilt not let them go?</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ehold, to morrow about this time I will cause it to rain a very grievous hail, such as hath not been in Egypt since the foundation thereof even until now.</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end therefore now,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ather thy cattle, and all that thou hast in the field; </w:t>
      </w:r>
      <w:r>
        <w:rPr>
          <w:rFonts w:eastAsia="Times New Roman" w:cs="Times New Roman" w:ascii="Times New Roman" w:hAnsi="Times New Roman"/>
          <w:i/>
          <w:sz w:val="18"/>
        </w:rPr>
        <w:t>for upon</w:t>
      </w:r>
      <w:r>
        <w:rPr>
          <w:rFonts w:eastAsia="Times New Roman" w:cs="Times New Roman" w:ascii="Times New Roman" w:hAnsi="Times New Roman"/>
          <w:sz w:val="18"/>
        </w:rPr>
        <w:t xml:space="preserve"> every man and beast which shall be found in the field, and shall not be brought home, the hail shall come down upon them, and they shall di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He that feared the word of the LORD among the servants of Pharaoh made his servants and his cattle flee into the hous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that regarded not the word of the LORD left his servants and his cattle in the fiel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LORD said unto Moses, Stretch forth thine hand toward heaven, that there may be hail in all the land of Egypt, upon man, and upon beast, and upon every herb of the field, throughout the land of Egyp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Moses stretched forth his rod toward heaven: and the LORD sent thunder and hail, and the fire ran along upon the ground; and the LORD rained hail upon the land of Egyp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So there was hail, and fire mingled with the hail, very grievous, such as there was none like it in all the land of Egypt since it became a nati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hail smote throughout all the land of Egypt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field, both man and beast; and the hail smote every herb of the field, and brake every tree of the fiel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Only in the land of Goshen, where the children of Israel </w:t>
      </w:r>
      <w:r>
        <w:rPr>
          <w:rFonts w:eastAsia="Times New Roman" w:cs="Times New Roman" w:ascii="Times New Roman" w:hAnsi="Times New Roman"/>
          <w:i/>
          <w:sz w:val="18"/>
        </w:rPr>
        <w:t>were</w:t>
      </w:r>
      <w:r>
        <w:rPr>
          <w:rFonts w:eastAsia="Times New Roman" w:cs="Times New Roman" w:ascii="Times New Roman" w:hAnsi="Times New Roman"/>
          <w:sz w:val="18"/>
        </w:rPr>
        <w:t>, was there no hai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Pharaoh sent, and called for Moses and Aaron, and said unto them, I have sinned this time: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righteous, and I and my peopl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ck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Intreat the LORD (fo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enough) that there be no </w:t>
      </w:r>
      <w:r>
        <w:rPr>
          <w:rFonts w:eastAsia="Times New Roman" w:cs="Times New Roman" w:ascii="Times New Roman" w:hAnsi="Times New Roman"/>
          <w:i/>
          <w:sz w:val="18"/>
        </w:rPr>
        <w:t>more</w:t>
      </w:r>
      <w:r>
        <w:rPr>
          <w:rFonts w:eastAsia="Times New Roman" w:cs="Times New Roman" w:ascii="Times New Roman" w:hAnsi="Times New Roman"/>
          <w:sz w:val="18"/>
        </w:rPr>
        <w:t xml:space="preserve"> mighty thunderings and hail; and I will let you go, and ye shall stay no longe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Moses said unto him, As soon as I am gone out of the city, I will spread abroad my hands unto the LO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thunder shall cease, neither shall there be any more hail; that thou mayest know how that the ear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ut as for thee and thy servants, I know that ye will not yet fear the LORD Go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flax and the barley was smitten: for the barle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ear, and the flax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olle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But the wheat and the rie were not smitten: for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t grown up.</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Moses went out of the city from Pharaoh, and spread abroad his hands unto the LORD: and the thunders and hail ceased, and the rain was not poured upon the eart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when Pharaoh saw that the rain and the hail and the thunders were ceased, he sinned yet more, and hardened his heart, he and his servant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heart of Pharaoh was hardened, neither would he let the children of Israel go; as the LORD had spoken by Mose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Moses, Go in unto Pharaoh: for I have hardened his heart, and the heart of his servants, that I might shew these my signs before h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at thou mayest tell in the ears of thy son, and of thy son's son, what things I have wrought in Egypt, and my signs which I have done among them; that ye may know h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ses and Aaron came in unto Pharaoh, and said unto him, Thus saith the LORD God of the Hebrews, How long wilt thou refuse to humble thyself before me? let my people go, that they may serve m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Else, if thou refuse to let my people go, behold, to morrow will I bring the locusts into thy coas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shall cover the face of the earth, that one cannot be able to see the earth: and they shall eat the residue of that which is escaped, which remaineth unto you from the hail, and shall eat every tree which groweth for you out of the fiel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shall fill thy houses, and the houses of all thy servants, and the houses of all the Egyptians; which neither thy fathers, nor thy fathers' fathers have seen, since the day that they were upon the earth unto this day. And he turned himself, and went out from Pharao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Pharaoh's servants said unto him, How long shall this man be a snare unto us? let the men go, that they may serve the LORD their God: knowest thou not yet that Egypt is destroy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and Aaron were brought again unto Pharaoh: and he said unto them, Go, serve the LORD your Go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shall go?</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said, We will go with our young and with our old, with our sons and with our daughters, with our flocks and with our herds will we go; for we </w:t>
      </w:r>
      <w:r>
        <w:rPr>
          <w:rFonts w:eastAsia="Times New Roman" w:cs="Times New Roman" w:ascii="Times New Roman" w:hAnsi="Times New Roman"/>
          <w:i/>
          <w:sz w:val="18"/>
        </w:rPr>
        <w:t>must hold</w:t>
      </w:r>
      <w:r>
        <w:rPr>
          <w:rFonts w:eastAsia="Times New Roman" w:cs="Times New Roman" w:ascii="Times New Roman" w:hAnsi="Times New Roman"/>
          <w:sz w:val="18"/>
        </w:rPr>
        <w:t xml:space="preserve"> a feast unto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aid unto them, Let the LORD be so with you, as I will let you go, and your little ones: look </w:t>
      </w:r>
      <w:r>
        <w:rPr>
          <w:rFonts w:eastAsia="Times New Roman" w:cs="Times New Roman" w:ascii="Times New Roman" w:hAnsi="Times New Roman"/>
          <w:i/>
          <w:sz w:val="18"/>
        </w:rPr>
        <w:t>to it</w:t>
      </w:r>
      <w:r>
        <w:rPr>
          <w:rFonts w:eastAsia="Times New Roman" w:cs="Times New Roman" w:ascii="Times New Roman" w:hAnsi="Times New Roman"/>
          <w:sz w:val="18"/>
        </w:rPr>
        <w:t xml:space="preserve">; for evi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you.</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t so: go now ye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men, and serve the LORD; for that ye did desire. And they were driven out from Pharaoh's presenc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LORD said unto Moses, Stretch out thine hand over the land of Egypt for the locusts, that they may come up upon the land of Egypt, and eat every herb of the l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at the hail hath lef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oses stretched forth his rod over the land of Egypt, and the LORD brought an east wind upon the land all that day, and al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nigh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it was morning, the east wind brought the locus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locusts went up over all the land of Egypt, and rested in all the coasts of Egypt: very grievous </w:t>
      </w:r>
      <w:r>
        <w:rPr>
          <w:rFonts w:eastAsia="Times New Roman" w:cs="Times New Roman" w:ascii="Times New Roman" w:hAnsi="Times New Roman"/>
          <w:i/>
          <w:sz w:val="18"/>
        </w:rPr>
        <w:t>were they</w:t>
      </w:r>
      <w:r>
        <w:rPr>
          <w:rFonts w:eastAsia="Times New Roman" w:cs="Times New Roman" w:ascii="Times New Roman" w:hAnsi="Times New Roman"/>
          <w:sz w:val="18"/>
        </w:rPr>
        <w:t>; before them there were no such locusts as they, neither after them shall be suc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they covered the face of the whole earth, so that the land was darkened; and they did eat every herb of the land, and all the fruit of the trees which the hail had left: and there remained not any green thing in the trees, or in the herbs of the field, through all the land of Egyp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en Pharaoh called for Moses and Aaron in haste; and he said, I have sinned against the LORD your God, and against you.</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Now therefore forgive, I pray thee, my sin only this once, and intreat the LORD your God, that he may take away from me this death onl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went out from Pharaoh, and intreated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LORD turned a mighty strong west wind, which took away the locusts, and cast them into the Red sea; there remained not one locust in all the coasts of Egyp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 LORD hardened Pharaoh's heart, so that he would not let the children of Israel g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LORD said unto Moses, Stretch out thine hand toward heaven, that there may be darkness over the land of Egypt, even darkness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may be fel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Moses stretched forth his hand toward heaven; and there was a thick darkness in all the land of Egypt three day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y saw not one another, neither rose any from his place for three days: but all the children of Israel had light in their dwelling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Pharaoh called unto Moses, and said, Go ye, serve the LORD; only let your flocks and your herds be stayed: let your little ones also go with you.</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Moses said, Thou must give us also sacrifices and burnt offerings, that we may sacrifice unto the LORD our Go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Our cattle also shall go with us; there shall not an hoof be left behind; for thereof must we take to serve the LORD our God; and we know not with what we must serve the LORD, until we come thithe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But the LORD hardened Pharaoh's heart, and he would not let them go.</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Pharaoh said unto him, Get thee from me, take heed to thyself, see my face no more; for i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day thou seest my face thou shalt di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Moses said, Thou hast spoken well, I will see thy face again no more.</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Moses, Yet will I bring one plague </w:t>
      </w:r>
      <w:r>
        <w:rPr>
          <w:rFonts w:eastAsia="Times New Roman" w:cs="Times New Roman" w:ascii="Times New Roman" w:hAnsi="Times New Roman"/>
          <w:i/>
          <w:sz w:val="18"/>
        </w:rPr>
        <w:t>more</w:t>
      </w:r>
      <w:r>
        <w:rPr>
          <w:rFonts w:eastAsia="Times New Roman" w:cs="Times New Roman" w:ascii="Times New Roman" w:hAnsi="Times New Roman"/>
          <w:sz w:val="18"/>
        </w:rPr>
        <w:t xml:space="preserve"> upon Pharaoh, and upon Egypt; afterwards he will let you go hence: when he shall let </w:t>
      </w:r>
      <w:r>
        <w:rPr>
          <w:rFonts w:eastAsia="Times New Roman" w:cs="Times New Roman" w:ascii="Times New Roman" w:hAnsi="Times New Roman"/>
          <w:i/>
          <w:sz w:val="18"/>
        </w:rPr>
        <w:t>you</w:t>
      </w:r>
      <w:r>
        <w:rPr>
          <w:rFonts w:eastAsia="Times New Roman" w:cs="Times New Roman" w:ascii="Times New Roman" w:hAnsi="Times New Roman"/>
          <w:sz w:val="18"/>
        </w:rPr>
        <w:t xml:space="preserve"> go, he shall surely thrust you out hence altogeth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now in the ears of the people, and let every man borrow of his neighbour, and every woman of her neighbour, jewels of silver, and jewels of gol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LORD gave the people favour in the sight of the Egyptians. Moreover the man Mo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great in the land of Egypt, in the sight of Pharaoh's servants, and in the sight of the peopl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ses said, Thus saith the LORD, About midnight will I go out into the midst of Egy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ll the firstborn in the land of Egypt shall die, from the firstborn of Pharaoh that sitteth upon his throne, even unto the firstborn of the maidservan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hind the mill; and all the firstborn of beast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re shall be a great cry throughout all the land of Egypt, such as there was none like it, nor shall be like it any mo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against any of the children of Israel shall not a dog move his tongue, against man or beast: that ye may know how that the LORD doth put a difference between the Egyptians and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ll these thy servants shall come down unto me, and bow down themselves unto me, saying, Get thee out, and all the people that follow thee: and after that I will go out. And he went out from Pharaoh in a great ang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LORD said unto Moses, Pharaoh shall not hearken unto you; that my wonders may be multiplied in the land of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Moses and Aaron did all these wonders before Pharaoh: and the LORD hardened Pharaoh's heart, so that he would not let the children of Israel go out of his land.</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Aaron in the land of Egypt,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is month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to you the beginning of months: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first month of the year to you.</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Speak ye unto all the congregation of Israel, saying, I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is month they shall take to them every man a lamb, according to the house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thers, a lamb for an hous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f the household be too little for the lamb, let him and his neighbour next unto his house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ccording to the number of the souls; every man according to his eating shall make your count for the lamb.</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Your lamb shall be without blemish, a male of the first year: ye shall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from the sheep, or from the goat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ye shall keep it up until the fourteenth day of the same month: and the whole assembly of the congregation of Israel shall kill it in the even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hall take of the blood, and stri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two side posts and on the upper door post of the houses, wherein they shall eat i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shall eat the flesh in that night, roast with fire, and unleavened brea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bitter </w:t>
      </w:r>
      <w:r>
        <w:rPr>
          <w:rFonts w:eastAsia="Times New Roman" w:cs="Times New Roman" w:ascii="Times New Roman" w:hAnsi="Times New Roman"/>
          <w:i/>
          <w:sz w:val="18"/>
        </w:rPr>
        <w:t>herbs</w:t>
      </w:r>
      <w:r>
        <w:rPr>
          <w:rFonts w:eastAsia="Times New Roman" w:cs="Times New Roman" w:ascii="Times New Roman" w:hAnsi="Times New Roman"/>
          <w:sz w:val="18"/>
        </w:rPr>
        <w:t xml:space="preserve"> they shall eat i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Eat not of it raw, nor sodden at all with water, but roast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fire; his head with his legs, and with the purtenance thereof.</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ye shall let nothing of it remain until the morning; and that which remaineth of it until the morning ye shall burn with fir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us shall ye eat it;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your loins girded, your shoes on your feet, and your staff in your hand; and ye shall eat it in hast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 passov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or I will pass through the land of Egypt this night, and will smite all the firstborn in the land of Egypt, both man and beast; and against all the gods of Egypt I will execute judgmen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blood shall be to you for a token upon the houses wher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nd when I see the blood, I will pass over you, and the plague shall not be upon you to destroy </w:t>
      </w:r>
      <w:r>
        <w:rPr>
          <w:rFonts w:eastAsia="Times New Roman" w:cs="Times New Roman" w:ascii="Times New Roman" w:hAnsi="Times New Roman"/>
          <w:i/>
          <w:sz w:val="18"/>
        </w:rPr>
        <w:t>you</w:t>
      </w:r>
      <w:r>
        <w:rPr>
          <w:rFonts w:eastAsia="Times New Roman" w:cs="Times New Roman" w:ascii="Times New Roman" w:hAnsi="Times New Roman"/>
          <w:sz w:val="18"/>
        </w:rPr>
        <w:t>, when I smite the land of Egyp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is day shall be unto you for a memorial; and ye shall keep it a feast to the LORD throughout your generations; ye shall keep it a feast by an ordinance for ev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even days shall ye eat unleavened bread; even the first day ye shall put away leaven out of your houses: for whosoever eateth leavened bread from the first day until the seventh day, that soul shall be cut off from Israe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n the first day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an holy convocation, and in the seventh day there shall be an holy convocation to you; no manner of work shall be done in them, sav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every man must eat, that only may be done of you.</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ye shall observe </w:t>
      </w:r>
      <w:r>
        <w:rPr>
          <w:rFonts w:eastAsia="Times New Roman" w:cs="Times New Roman" w:ascii="Times New Roman" w:hAnsi="Times New Roman"/>
          <w:i/>
          <w:sz w:val="18"/>
        </w:rPr>
        <w:t>the feast of</w:t>
      </w:r>
      <w:r>
        <w:rPr>
          <w:rFonts w:eastAsia="Times New Roman" w:cs="Times New Roman" w:ascii="Times New Roman" w:hAnsi="Times New Roman"/>
          <w:sz w:val="18"/>
        </w:rPr>
        <w:t xml:space="preserve"> unleavened bread; for in this selfsame day have I brought your armies out of the land of Egypt: therefore shall ye observe this day in your generations by an ordinance for ev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In the first </w:t>
      </w:r>
      <w:r>
        <w:rPr>
          <w:rFonts w:eastAsia="Times New Roman" w:cs="Times New Roman" w:ascii="Times New Roman" w:hAnsi="Times New Roman"/>
          <w:i/>
          <w:sz w:val="18"/>
        </w:rPr>
        <w:t>month</w:t>
      </w:r>
      <w:r>
        <w:rPr>
          <w:rFonts w:eastAsia="Times New Roman" w:cs="Times New Roman" w:ascii="Times New Roman" w:hAnsi="Times New Roman"/>
          <w:sz w:val="18"/>
        </w:rPr>
        <w:t>, on the fourteenth day of the month at even, ye shall eat unleavened bread, until the one and twentieth day of the month at eve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even days shall there be no leaven found in your houses: for whosoever eateth that which is leavened, even that soul shall be cut off from the congregation of Israel, whether he be a stranger, or born in the l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Ye shall eat nothing leavened; in all your habitations shall ye eat unleavened brea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n Moses called for all the elders of Israel, and said unto them, Draw out and take you a lamb according to your families, and kill the passov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ye shall take a bunch of hyssop, and dip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bl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bason, and strike the lintel and the two side posts with the bl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bason; and none of you shall go out at the door of his house until the morn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the LORD will pass through to smite the Egyptians; and when he seeth the blood upon the lintel, and on the two side posts, the LORD will pass over the door, and will not suffer the destroyer to come in unto your houses to smite </w:t>
      </w:r>
      <w:r>
        <w:rPr>
          <w:rFonts w:eastAsia="Times New Roman" w:cs="Times New Roman" w:ascii="Times New Roman" w:hAnsi="Times New Roman"/>
          <w:i/>
          <w:sz w:val="18"/>
        </w:rPr>
        <w:t>you</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ye shall observe this thing for an ordinance to thee and to thy sons for ev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t shall come to pass, when ye be come to the land which the LORD will give you, according as he hath promised, that ye shall keep this servic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t shall come to pass, when your children shall say unto you, What mean ye by this servic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at ye shall sa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acrifice of the LORD'S passover, who passed over the houses of the children of Israel in Egypt, when he smote the Egyptians, and delivered our houses. And the people bowed the head and worshipp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children of Israel went away, and did as the LORD had commanded Moses and Aaron, so did they.</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it came to pass, that at midnight the LORD smote all the firstborn in the land of Egypt, from the firstborn of Pharaoh that sat on his throne unto the firstborn of the captiv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dungeon; and all the firstborn of cattl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Pharaoh rose up in the night, he, and all his servants, and all the Egyptians; and there was a great cry in Egypt; for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 a house where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 one dea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he called for Moses and Aaron by night, and said, Rise u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et you forth from among my people, both ye and the children of Israel; and go, serve the LORD, as ye have sai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lso take your flocks and your herds, as ye have said, and be gone; and bless me also.</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Egyptians were urgent upon the people, that they might send them out of the land in haste; for they said, W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ll dead </w:t>
      </w:r>
      <w:r>
        <w:rPr>
          <w:rFonts w:eastAsia="Times New Roman" w:cs="Times New Roman" w:ascii="Times New Roman" w:hAnsi="Times New Roman"/>
          <w:i/>
          <w:sz w:val="18"/>
        </w:rPr>
        <w:t>m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people took their dough before it was leavened, their kneadingtroughs being bound up in their clothes upon their shoulder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children of Israel did according to the word of Moses; and they borrowed of the Egyptians jewels of silver, and jewels of gold, and raimen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 LORD gave the people favour in the sight of the Egyptians, so that they lent unto them </w:t>
      </w:r>
      <w:r>
        <w:rPr>
          <w:rFonts w:eastAsia="Times New Roman" w:cs="Times New Roman" w:ascii="Times New Roman" w:hAnsi="Times New Roman"/>
          <w:i/>
          <w:sz w:val="18"/>
        </w:rPr>
        <w:t>such things as they required</w:t>
      </w:r>
      <w:r>
        <w:rPr>
          <w:rFonts w:eastAsia="Times New Roman" w:cs="Times New Roman" w:ascii="Times New Roman" w:hAnsi="Times New Roman"/>
          <w:sz w:val="18"/>
        </w:rPr>
        <w:t>. And they spoiled the Egyptian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And the children of Israel journeyed from Rameses to Succoth, about six hundred thousand on foot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men, beside childre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a mixed multitude went up also with them; and flocks, and herd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very much cattl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y baked unleavened cakes of the dough which they brought forth out of Egypt, for it was not leavened; because they were thrust out of Egypt, and could not tarry, neither had they prepared for themselves any victual.</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Now the sojourning of the children of Israel, who dwelt in Egyp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ur hundred and thirty year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it came to pass at the end of the four hundred and thirty years, even the selfsame day it came to pass, that all the hosts of the LORD went out from the land of Egypt.</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night to be much observed unto the LORD for bringing them out from the land of Egypt: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night of the LORD to be observed of all the children of Israel in their generation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 And the LORD said unto Moses and Aaron,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ordinance of the passover: There shall no stranger eat thereof:</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But every man's servant that is bought for money, when thou hast circumcised him, then shall he eat thereof.</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 foreigner and an hired servant shall not eat thereof.</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In one house shall it be eaten; thou shalt not carry forth ought of the flesh abroad out of the house; neither shall ye break a bone thereof.</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ll the congregation of Israel shall keep i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when a stranger shall sojourn with thee, and will keep the passover to the LORD, let all his males be circumcised, and then let him come near and keep it; and he shall be as one that is born in the land: for no uncircumcised person shall eat thereof.</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One law shall be to him that is homeborn, and unto the stranger that sojourneth among you.</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Thus did all the children of Israel; as the LORD commanded Moses and Aaron, so did they.</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it came to pass the selfsame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did bring the children of Israel out of the land of Egypt by their armie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anctify unto me all the firstborn, whatsoever openeth the womb among the children of Israel,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man and of beas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Moses said unto the people, Remember this day, in which ye came out from Egypt, out of the house of bondage; for by strength of hand the LORD brought you out from this </w:t>
      </w:r>
      <w:r>
        <w:rPr>
          <w:rFonts w:eastAsia="Times New Roman" w:cs="Times New Roman" w:ascii="Times New Roman" w:hAnsi="Times New Roman"/>
          <w:i/>
          <w:sz w:val="18"/>
        </w:rPr>
        <w:t>place</w:t>
      </w:r>
      <w:r>
        <w:rPr>
          <w:rFonts w:eastAsia="Times New Roman" w:cs="Times New Roman" w:ascii="Times New Roman" w:hAnsi="Times New Roman"/>
          <w:sz w:val="18"/>
        </w:rPr>
        <w:t>: there shall no leavened bread be eate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is day came ye out in the month Abib.</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it shall be when the LORD shall bring thee into the land of the Canaanites, and the Hittites, and the Amorites, and the Hivites, and the Jebusites, which he sware unto thy fathers to give thee, a land flowing with milk and honey, that thou shalt keep this service in this mon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even days thou shalt eat unleavened bread, and in the seventh da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feast to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Unleavened bread shall be eaten seven days; and there shall no leavened bread be seen with thee, neither shall there be leaven seen with thee in all thy quarte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ou shalt shew thy son in that day, saying, </w:t>
      </w:r>
      <w:r>
        <w:rPr>
          <w:rFonts w:eastAsia="Times New Roman" w:cs="Times New Roman" w:ascii="Times New Roman" w:hAnsi="Times New Roman"/>
          <w:i/>
          <w:sz w:val="18"/>
        </w:rPr>
        <w:t>This is done</w:t>
      </w:r>
      <w:r>
        <w:rPr>
          <w:rFonts w:eastAsia="Times New Roman" w:cs="Times New Roman" w:ascii="Times New Roman" w:hAnsi="Times New Roman"/>
          <w:sz w:val="18"/>
        </w:rPr>
        <w:t xml:space="preserve"> because of that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e LORD did unto me when I came forth out of Egyp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shall be for a sign unto thee upon thine hand, and for a memorial between thine eyes, that the LORD'S law may be in thy mouth: for with a strong hand hath the LORD brought thee out of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ou shalt therefore keep this ordinance in his season from year to ye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it shall be when the LORD shall bring thee into the land of the Canaanites, as he sware unto thee and to thy fathers, and shall give it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at thou shalt set apart unto the LORD all that openeth the matrix, and every firstling that cometh of a beast which thou hast; the male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ORD'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every firstling of an ass thou shalt redeem with a lamb; and if thou wilt not redeem it, then thou shalt break his neck: and all the firstborn of man among thy children shalt thou rede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t shall be when thy son asketh thee in time to come, saying,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at thou shalt say unto him, By strength of hand the LORD brought us out from Egypt, from the house of bondag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t came to pass, when Pharaoh would hardly let us go, that the LORD slew all the firstborn in the land of Egypt, both the firstborn of man, and the firstborn of beast: therefore I sacrifice to the LORD all that openeth the matrix, being males; but all the firstborn of my children I rede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shall be for a token upon thine hand, and for frontlets between thine eyes: for by strength of hand the LORD brought us forth out of Egyp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it came to pass, when Pharaoh had let the people go, that God led them not </w:t>
      </w:r>
      <w:r>
        <w:rPr>
          <w:rFonts w:eastAsia="Times New Roman" w:cs="Times New Roman" w:ascii="Times New Roman" w:hAnsi="Times New Roman"/>
          <w:i/>
          <w:sz w:val="18"/>
        </w:rPr>
        <w:t>through</w:t>
      </w:r>
      <w:r>
        <w:rPr>
          <w:rFonts w:eastAsia="Times New Roman" w:cs="Times New Roman" w:ascii="Times New Roman" w:hAnsi="Times New Roman"/>
          <w:sz w:val="18"/>
        </w:rPr>
        <w:t xml:space="preserve"> the way of the land of the Philistines, although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ear; for God said, Lest peradventure the people repent when they see war, and they return to Egyp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God led the people about, </w:t>
      </w:r>
      <w:r>
        <w:rPr>
          <w:rFonts w:eastAsia="Times New Roman" w:cs="Times New Roman" w:ascii="Times New Roman" w:hAnsi="Times New Roman"/>
          <w:i/>
          <w:sz w:val="18"/>
        </w:rPr>
        <w:t>through</w:t>
      </w:r>
      <w:r>
        <w:rPr>
          <w:rFonts w:eastAsia="Times New Roman" w:cs="Times New Roman" w:ascii="Times New Roman" w:hAnsi="Times New Roman"/>
          <w:sz w:val="18"/>
        </w:rPr>
        <w:t xml:space="preserve"> the way of the wilderness of the Red sea: and the children of Israel went up harnessed out of the land of Egyp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Moses took the bones of Joseph with him: for he had straitly sworn the children of Israel, saying, God will surely visit you; and ye shall carry up my bones away hence with you.</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y took their journey from Succoth, and encamped in Etham, in the edge of the wildernes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went before them by day in a pillar of a cloud, to lead them the way; and by night in a pillar of fire, to give them light; to go by day and nigh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He took not away the pillar of the cloud by day, nor the pillar of fire by night,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before the people.</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that they turn and encamp before Pi-hahiroth, between Migdol and the sea, over against Baal-zephon: before it shall ye encamp by the sea.</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or Pharaoh will say of the children of Israel,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entangled in the land, the wilderness hath shut them i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 will harden Pharaoh's heart, that he shall follow after them; and I will be honoured upon Pharaoh, and upon all his host; that the Egyptians may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And they did so.</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it was told the king of Egypt that the people fled: and the heart of Pharaoh and of his servants was turned against the people, and they said, Why have we done this, that we have let Israel go from serving u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made ready his chariot, and took his people with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took six hundred chosen chariots, and all the chariots of Egypt, and captains over every one of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LORD hardened the heart of Pharaoh king of Egypt, and he pursued after the children of Israel: and the children of Israel went out with an high han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the Egyptians pursued after them, all the hors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hariots of Pharaoh, and his horsemen, and his army, and overtook them encamping by the sea, beside Pi-hahiroth, before Baal-zeph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when Pharaoh drew nigh, the children of Israel lifted up their eyes, and, behold, the Egyptians marched after them; and they were sore afraid: and the children of Israel cried out unto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said unto Moses, Because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no graves in Egypt, hast thou taken us away to die in the wilderness? wherefore hast thou dealt thus with us, to carry us forth out of Egyp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the word that we did tell thee in Egypt, saying, Let us alone, that we may serve the Egyptians? For </w:t>
      </w:r>
      <w:r>
        <w:rPr>
          <w:rFonts w:eastAsia="Times New Roman" w:cs="Times New Roman" w:ascii="Times New Roman" w:hAnsi="Times New Roman"/>
          <w:i/>
          <w:sz w:val="18"/>
        </w:rPr>
        <w:t>it had been</w:t>
      </w:r>
      <w:r>
        <w:rPr>
          <w:rFonts w:eastAsia="Times New Roman" w:cs="Times New Roman" w:ascii="Times New Roman" w:hAnsi="Times New Roman"/>
          <w:sz w:val="18"/>
        </w:rPr>
        <w:t xml:space="preserve"> better for us to serve the Egyptians, than that we should die in the wildernes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Moses said unto the people, Fear ye not, stand still, and see the salvation of the LORD, which he will shew to you to day: for the Egyptians whom ye have seen to day, ye shall see them again no more for ev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LORD shall fight for you, and ye shall hold your pea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e LORD said unto Moses, Wherefore criest thou unto me? speak unto the children of Israel, that they go forwa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lift thou up thy rod, and stretch out thine hand over the sea, and divide it: and the children of Israel shall go on dry </w:t>
      </w:r>
      <w:r>
        <w:rPr>
          <w:rFonts w:eastAsia="Times New Roman" w:cs="Times New Roman" w:ascii="Times New Roman" w:hAnsi="Times New Roman"/>
          <w:i/>
          <w:sz w:val="18"/>
        </w:rPr>
        <w:t>ground</w:t>
      </w:r>
      <w:r>
        <w:rPr>
          <w:rFonts w:eastAsia="Times New Roman" w:cs="Times New Roman" w:ascii="Times New Roman" w:hAnsi="Times New Roman"/>
          <w:sz w:val="18"/>
        </w:rPr>
        <w:t xml:space="preserve"> through the midst of the sea.</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 behold, I will harden the hearts of the Egyptians, and they shall follow them: and I will get me honour upon Pharaoh, and upon all his host, upon his chariots, and upon his horsem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Egyptians shall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when I have gotten me honour upon Pharaoh, upon his chariots, and upon his horseme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angel of God, which went before the camp of Israel, removed and went behind them; and the pillar of the cloud went from before their face, and stood behind the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t came between the camp of the Egyptians and the camp of Israel; and it was a cloud and darkness </w:t>
      </w:r>
      <w:r>
        <w:rPr>
          <w:rFonts w:eastAsia="Times New Roman" w:cs="Times New Roman" w:ascii="Times New Roman" w:hAnsi="Times New Roman"/>
          <w:i/>
          <w:sz w:val="18"/>
        </w:rPr>
        <w:t>to them</w:t>
      </w:r>
      <w:r>
        <w:rPr>
          <w:rFonts w:eastAsia="Times New Roman" w:cs="Times New Roman" w:ascii="Times New Roman" w:hAnsi="Times New Roman"/>
          <w:sz w:val="18"/>
        </w:rPr>
        <w:t xml:space="preserve">, but it gave light by night </w:t>
      </w:r>
      <w:r>
        <w:rPr>
          <w:rFonts w:eastAsia="Times New Roman" w:cs="Times New Roman" w:ascii="Times New Roman" w:hAnsi="Times New Roman"/>
          <w:i/>
          <w:sz w:val="18"/>
        </w:rPr>
        <w:t>to these</w:t>
      </w:r>
      <w:r>
        <w:rPr>
          <w:rFonts w:eastAsia="Times New Roman" w:cs="Times New Roman" w:ascii="Times New Roman" w:hAnsi="Times New Roman"/>
          <w:sz w:val="18"/>
        </w:rPr>
        <w:t>: so that the one came not near the other all the nigh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Moses stretched out his hand over the sea; and the LORD caused the sea to go </w:t>
      </w:r>
      <w:r>
        <w:rPr>
          <w:rFonts w:eastAsia="Times New Roman" w:cs="Times New Roman" w:ascii="Times New Roman" w:hAnsi="Times New Roman"/>
          <w:i/>
          <w:sz w:val="18"/>
        </w:rPr>
        <w:t>back</w:t>
      </w:r>
      <w:r>
        <w:rPr>
          <w:rFonts w:eastAsia="Times New Roman" w:cs="Times New Roman" w:ascii="Times New Roman" w:hAnsi="Times New Roman"/>
          <w:sz w:val="18"/>
        </w:rPr>
        <w:t xml:space="preserve"> by a strong east wind all that night, and made the sea dry </w:t>
      </w:r>
      <w:r>
        <w:rPr>
          <w:rFonts w:eastAsia="Times New Roman" w:cs="Times New Roman" w:ascii="Times New Roman" w:hAnsi="Times New Roman"/>
          <w:i/>
          <w:sz w:val="18"/>
        </w:rPr>
        <w:t>land</w:t>
      </w:r>
      <w:r>
        <w:rPr>
          <w:rFonts w:eastAsia="Times New Roman" w:cs="Times New Roman" w:ascii="Times New Roman" w:hAnsi="Times New Roman"/>
          <w:sz w:val="18"/>
        </w:rPr>
        <w:t>, and the waters were divid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children of Israel went into the midst of the sea upon the dry </w:t>
      </w:r>
      <w:r>
        <w:rPr>
          <w:rFonts w:eastAsia="Times New Roman" w:cs="Times New Roman" w:ascii="Times New Roman" w:hAnsi="Times New Roman"/>
          <w:i/>
          <w:sz w:val="18"/>
        </w:rPr>
        <w:t>ground</w:t>
      </w:r>
      <w:r>
        <w:rPr>
          <w:rFonts w:eastAsia="Times New Roman" w:cs="Times New Roman" w:ascii="Times New Roman" w:hAnsi="Times New Roman"/>
          <w:sz w:val="18"/>
        </w:rPr>
        <w:t xml:space="preserve">: and the wa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 wall unto them on their right hand, and on their lef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 Egyptians pursued, and went in after them to the midst of the sea,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Pharaoh's horses, his chariots, and his horsem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t came to pass, that in the morning watch the LORD looked unto the host of the Egyptians through the pillar of fire and of the cloud, and troubled the host of the Egyptian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ook off their chariot wheels, that they drave them heavily: so that the Egyptians said, Let us flee from the face of Israel; for the LORD fighteth for them against the Egyptian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e LORD said unto Moses, Stretch out thine hand over the sea, that the waters may come again upon the Egyptians, upon their chariots, and upon their horseme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Moses stretched forth his hand over the sea, and the sea returned to his strength when the morning appeared; and the Egyptians fled against it; and the LORD overthrew the Egyptians in the midst of the sea.</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waters returned, and covered the chariots, and the horsem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host of Pharaoh that came into the sea after them; there remained not so much as one of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But the children of Israel walked upon dry </w:t>
      </w:r>
      <w:r>
        <w:rPr>
          <w:rFonts w:eastAsia="Times New Roman" w:cs="Times New Roman" w:ascii="Times New Roman" w:hAnsi="Times New Roman"/>
          <w:i/>
          <w:sz w:val="18"/>
        </w:rPr>
        <w:t>land</w:t>
      </w:r>
      <w:r>
        <w:rPr>
          <w:rFonts w:eastAsia="Times New Roman" w:cs="Times New Roman" w:ascii="Times New Roman" w:hAnsi="Times New Roman"/>
          <w:sz w:val="18"/>
        </w:rPr>
        <w:t xml:space="preserve"> in the midst of the sea; and the wa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 wall unto them on their right hand, and on their lef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us the LORD saved Israel that day out of the hand of the Egyptians; and Israel saw the Egyptians dead upon the sea shor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srael saw that great work which the LORD did upon the Egyptians: and the people feared the LORD, and believed the LORD, and his servant Mose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sang Moses and the children of Israel this song unto the LORD, and spake, saying, I will sing unto the LORD, for he hath triumphed gloriously: the horse and his rider hath he thrown into the sea.</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trength and song, and he is become my salvation: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God, and I will prepare him an habitation; my father's God, and I will exalt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an of war: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nam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Pharaoh's chariots and his host hath he cast into the sea: his chosen captains also are drowned in the Red sea.</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depths have covered them: they sank into the bottom as a ston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y right hand, O LORD, is become glorious in power: thy right hand, O LORD, hath dashed in pieces the enem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n the greatness of thine excellency thou hast overthrown them that rose up against thee: thou sentest forth thy wrath,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consumed them as stubb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ith the blast of thy nostrils the waters were gathered together, the floods stood upright as an hea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depths were congealed in the heart of the sea.</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enemy said, I will pursue, I will overtake, I will divide the spoil; my lust shall be satisfied upon them; I will draw my sword, my hand shall destroy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ou didst blow with thy wind, the sea covered them: they sank as lead in the mighty water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unto thee, O LORD, among the gods?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thee, glorious in holiness, fearful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praises, doing wonder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ou stretchedst out thy right hand, the earth swallowed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ou in thy mercy hast led forth the people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ou hast redeemed: thou hast guid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y strength unto thy holy habitati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people shall he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 afraid: sorrow shall take hold on the inhabitants of Palestina.</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the dukes of Edom shall be amazed; the mighty men of Moab, trembling shall take hold upon them; all the inhabitants of Canaan shall melt aw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ear and dread shall fall upon them; by the greatness of thine arm they shall b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still as a stone; till thy people pass over, O LORD, till the people pass over,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ou hast purchas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ou shalt bring them in, and plant them in the mountain of thine inheritance,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place, O LOR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ou hast made for thee to dwell in,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Sanctuary, O Lor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y hands have establish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LORD shall reign for ever and ev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For the horse of Pharaoh went in with his chariots and with his horsemen into the sea, and the LORD brought again the waters of the sea upon them; but the children of Israel went on dry </w:t>
      </w:r>
      <w:r>
        <w:rPr>
          <w:rFonts w:eastAsia="Times New Roman" w:cs="Times New Roman" w:ascii="Times New Roman" w:hAnsi="Times New Roman"/>
          <w:i/>
          <w:sz w:val="18"/>
        </w:rPr>
        <w:t>land</w:t>
      </w:r>
      <w:r>
        <w:rPr>
          <w:rFonts w:eastAsia="Times New Roman" w:cs="Times New Roman" w:ascii="Times New Roman" w:hAnsi="Times New Roman"/>
          <w:sz w:val="18"/>
        </w:rPr>
        <w:t xml:space="preserve"> in the midst of the sea.</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Miriam the prophetess, the sister of Aaron, took a timbrel in her hand; and all the women went out after her with timbrels and with danc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Miriam answered them, Sing ye to the LORD, for he hath triumphed gloriously; the horse and his rider hath he thrown into the sea.</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Moses brought Israel from the Red sea, and they went out into the wilderness of Shur; and they went three days in the wilderness, and found no wate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when they came to Marah, they could not drink of the waters of Marah, for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itter: therefore the name of it was called Mar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people murmured against Moses, saying, What shall we drink?</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cried unto the LORD; and the LORD shewed him a tree,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when he had cast into the waters, the waters were made sweet: there he made for them a statute and an ordinance, and there he proved t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aid, If thou wilt diligently hearken to the voice of the LORD thy God, and wilt do that which is right in his sight, and wilt give ear to his commandments, and keep all his statutes, I will put none of these diseases upon thee, which I have brought upon the Egyptians: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at healeth the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they came to Elim, wher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 wells of water, and threescore and ten palm trees: and they encamped there by the water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y took their journey from Elim, and all the congregation of the children of Israel came unto the wilderness of Si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ween Elim and Sinai, on the fifteenth day of the second month after their departing out of the land of Egyp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whole congregation of the children of Israel murmured against Moses and Aaron in the wilderne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children of Israel said unto them, Would to God we had died by the hand of the LORD in the land of Egypt, when we sat by the flesh po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we did eat bread to the full; for ye have brought us forth into this wilderness, to kill this whole assembly with hung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hen said the LORD unto Moses, Behold, I will rain bread from heaven for you; and the people shall go out and gather a certain rate every day, that I may prove them, whether they will walk in my law, or no.</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shall come to pass, that on the sixth day they shall prepar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they bring in; and it shall be twice as much as they gather dail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and Aaron said unto all the children of Israel, At even, then ye shall know that the LORD hath brought you out from the land of Egyp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n the morning, then ye shall see the glory of the LORD; for that he heareth your murmurings against the LORD: and w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e, that ye murmur against u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said, </w:t>
      </w:r>
      <w:r>
        <w:rPr>
          <w:rFonts w:eastAsia="Times New Roman" w:cs="Times New Roman" w:ascii="Times New Roman" w:hAnsi="Times New Roman"/>
          <w:i/>
          <w:sz w:val="18"/>
        </w:rPr>
        <w:t>This shall be</w:t>
      </w:r>
      <w:r>
        <w:rPr>
          <w:rFonts w:eastAsia="Times New Roman" w:cs="Times New Roman" w:ascii="Times New Roman" w:hAnsi="Times New Roman"/>
          <w:sz w:val="18"/>
        </w:rPr>
        <w:t xml:space="preserve">, when the LORD shall give you in the evening flesh to eat, and in the morning bread to the full; for that the LORD heareth your murmurings which ye murmur against him: and w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e? your murmuring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t against us, but against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Moses spake unto Aaron, Say unto all the congregation of the children of Israel, Come near before the LORD: for he hath heard your murmuring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t came to pass, as Aaron spake unto the whole congregation of the children of Israel, that they looked toward the wilderness, and, behold, the glory of the LORD appeared in the clou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 have heard the murmurings of the children of Israel: speak unto them, saying, At even ye shall eat flesh, and in the morning ye shall be filled with bread; and ye shall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t came to pass, that at even the quails came up, and covered the camp: and in the morning the dew lay round about the hos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hen the dew that lay was gone up, behold, upon the face of the wilderness </w:t>
      </w:r>
      <w:r>
        <w:rPr>
          <w:rFonts w:eastAsia="Times New Roman" w:cs="Times New Roman" w:ascii="Times New Roman" w:hAnsi="Times New Roman"/>
          <w:i/>
          <w:sz w:val="18"/>
        </w:rPr>
        <w:t>there lay</w:t>
      </w:r>
      <w:r>
        <w:rPr>
          <w:rFonts w:eastAsia="Times New Roman" w:cs="Times New Roman" w:ascii="Times New Roman" w:hAnsi="Times New Roman"/>
          <w:sz w:val="18"/>
        </w:rPr>
        <w:t xml:space="preserve"> a small round thing,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small as the hoar frost on the grou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when the children of Israel sa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y said one to anothe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anna: for they wist not what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d Moses said unto them,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read which the LORD hath given you to ea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hath commanded, Gather of it every man according to his eating, an omer for every man, </w:t>
      </w:r>
      <w:r>
        <w:rPr>
          <w:rFonts w:eastAsia="Times New Roman" w:cs="Times New Roman" w:ascii="Times New Roman" w:hAnsi="Times New Roman"/>
          <w:i/>
          <w:sz w:val="18"/>
        </w:rPr>
        <w:t>according to</w:t>
      </w:r>
      <w:r>
        <w:rPr>
          <w:rFonts w:eastAsia="Times New Roman" w:cs="Times New Roman" w:ascii="Times New Roman" w:hAnsi="Times New Roman"/>
          <w:sz w:val="18"/>
        </w:rPr>
        <w:t xml:space="preserve"> the number of your persons; take ye every man for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his tent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children of Israel did so, and gathered, some more, some les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they did met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an omer, he that gathered much had nothing over, and he that gathered little had no lack; they gathered every man according to his eat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Moses said, Let no man leave of it till the morn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Notwithstanding they hearkened not unto Moses; but some of them left of it until the morning, and it bred worms, and stank: and Moses was wroth with th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gathered it every morning, every man according to his eating: and when the sun waxed hot, it melt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it ca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on the sixth day they gathered twice as much bread, two omers for one </w:t>
      </w:r>
      <w:r>
        <w:rPr>
          <w:rFonts w:eastAsia="Times New Roman" w:cs="Times New Roman" w:ascii="Times New Roman" w:hAnsi="Times New Roman"/>
          <w:i/>
          <w:sz w:val="18"/>
        </w:rPr>
        <w:t>man</w:t>
      </w:r>
      <w:r>
        <w:rPr>
          <w:rFonts w:eastAsia="Times New Roman" w:cs="Times New Roman" w:ascii="Times New Roman" w:hAnsi="Times New Roman"/>
          <w:sz w:val="18"/>
        </w:rPr>
        <w:t>: and all the rulers of the congregation came and told Mos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aid unto them, This </w:t>
      </w:r>
      <w:r>
        <w:rPr>
          <w:rFonts w:eastAsia="Times New Roman" w:cs="Times New Roman" w:ascii="Times New Roman" w:hAnsi="Times New Roman"/>
          <w:i/>
          <w:sz w:val="18"/>
        </w:rPr>
        <w:t>is that</w:t>
      </w:r>
      <w:r>
        <w:rPr>
          <w:rFonts w:eastAsia="Times New Roman" w:cs="Times New Roman" w:ascii="Times New Roman" w:hAnsi="Times New Roman"/>
          <w:sz w:val="18"/>
        </w:rPr>
        <w:t xml:space="preserve"> which the LORD hath said, To morrow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rest of the holy sabbath unto the LORD: bak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ye will bake </w:t>
      </w:r>
      <w:r>
        <w:rPr>
          <w:rFonts w:eastAsia="Times New Roman" w:cs="Times New Roman" w:ascii="Times New Roman" w:hAnsi="Times New Roman"/>
          <w:i/>
          <w:sz w:val="18"/>
        </w:rPr>
        <w:t>to day</w:t>
      </w:r>
      <w:r>
        <w:rPr>
          <w:rFonts w:eastAsia="Times New Roman" w:cs="Times New Roman" w:ascii="Times New Roman" w:hAnsi="Times New Roman"/>
          <w:sz w:val="18"/>
        </w:rPr>
        <w:t>, and seethe that ye will seethe; and that which remaineth over lay up for you to be kept until the morn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laid it up till the morning, as Moses bade: and it did not stink, neither was there any worm therei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Moses said, Eat that to day; for to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abbath unto the LORD: to day ye shall not find it in the fiel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Six days ye shall gather it; but on the seventh day,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the sabbath, in it there shall be non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it ca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re went ou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people on the seventh day for to gather, and they found non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LORD said unto Moses, How long refuse ye to keep my commandments and my law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ee, for that the LORD hath given you the sabbath, therefore he giveth you on the sixth day the bread of two days; abide ye every man in his place, let no man go out of his place on the seventh da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So the people rested on the seventh day.</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house of Israel called the name thereof Manna: and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coriander seed, white; and the taste of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wafers </w:t>
      </w:r>
      <w:r>
        <w:rPr>
          <w:rFonts w:eastAsia="Times New Roman" w:cs="Times New Roman" w:ascii="Times New Roman" w:hAnsi="Times New Roman"/>
          <w:i/>
          <w:sz w:val="18"/>
        </w:rPr>
        <w:t>made</w:t>
      </w:r>
      <w:r>
        <w:rPr>
          <w:rFonts w:eastAsia="Times New Roman" w:cs="Times New Roman" w:ascii="Times New Roman" w:hAnsi="Times New Roman"/>
          <w:sz w:val="18"/>
        </w:rPr>
        <w:t xml:space="preserve"> with honey.</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Moses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commandeth, Fill an omer of it to be kept for your generations; that they may see the bread wherewith I have fed you in the wilderness, when I brought you forth from the land of Egyp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Moses said unto Aaron, Take a pot, and put an omer full of manna therein, and lay it up before the LORD, to be kept for your generation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s the LORD commanded Moses, so Aaron laid it up before the Testimony, to be kept.</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children of Israel did eat manna forty years, until they came to a land inhabited; they did eat manna, until they came unto the borders of the land of Canaan.</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Now an om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en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ephah.</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ll the congregation of the children of Israel journeyed from the wilderness of Sin, after their journeys, according to the commandment of the LORD, and pitched in Rephidim: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water for the people to drink.</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herefore the people did chide with Moses, and said, Give us water that we may drink. And Moses said unto them, Why chide ye with me? wherefore do ye tempt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eople thirsted there for water; and the people murmured against Moses, and said, Wherefo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brought us up out of Egypt, to kill us and our children and our cattle with thirs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ses cried unto the LORD, saying, What shall I do unto this people? they be almost ready to stone m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said unto Moses, Go on before the people, and take with thee of the elders of Israel; and thy rod, wherewith thou smotest the river, take in thine hand, and go.</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hold, I will stand before thee there upon the rock in Horeb; and thou shalt smite the rock, and there shall come water out of it, that the people may drink. And Moses did so in the sight of the elders of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called the name of the place Massah, and Meribah, because of the chiding of the children of Israel, and because they tempted the LORD, saying, Is the LORD among us, or no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n came Amalek, and fought with Israel in Rephid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said unto Joshua, Choose us out men, and go out, fight with Amalek: to morrow I will stand on the top of the hill with the rod of God in mine h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Joshua did as Moses had said to him, and fought with Amalek: and Moses, Aaron, and Hur went up to the top of the hil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when Moses held up his hand, that Israel prevailed: and when he let down his hand, Amalek prevail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Moses' hand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eavy; and they took a stone,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der him, and he sat thereon; and Aaron and Hur stayed up his hands, the one on the one side, and the other on the other side; and his hands were steady until the going down of the su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oshua discomfited Amalek and his people with the edge of the sw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LORD said unto Moses, Write thi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morial in a book, and rehears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ears of Joshua: for I will utterly put out the remembrance of Amalek from under heav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oses built an altar, and called the name of it Jehovah-nissi:</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he said, Because the LORD hath swor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will have</w:t>
      </w:r>
      <w:r>
        <w:rPr>
          <w:rFonts w:eastAsia="Times New Roman" w:cs="Times New Roman" w:ascii="Times New Roman" w:hAnsi="Times New Roman"/>
          <w:sz w:val="18"/>
        </w:rPr>
        <w:t xml:space="preserve"> war with Amalek from generation to generation.</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hen Jethro, the priest of Midian, Moses' father in law, heard of all that God had done for Moses, and for Israel his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the LORD had brought Israel out of Egyp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Jethro, Moses' father in law, took Zipporah, Moses' wife, after he had sent her back,</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r two sons; of which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ershom; for he said, I have been an alien in a strange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name of the ot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ezer; for the God of my father, </w:t>
      </w:r>
      <w:r>
        <w:rPr>
          <w:rFonts w:eastAsia="Times New Roman" w:cs="Times New Roman" w:ascii="Times New Roman" w:hAnsi="Times New Roman"/>
          <w:i/>
          <w:sz w:val="18"/>
        </w:rPr>
        <w:t>said he, was</w:t>
      </w:r>
      <w:r>
        <w:rPr>
          <w:rFonts w:eastAsia="Times New Roman" w:cs="Times New Roman" w:ascii="Times New Roman" w:hAnsi="Times New Roman"/>
          <w:sz w:val="18"/>
        </w:rPr>
        <w:t xml:space="preserve"> mine help, and delivered me from the sword of Pharao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ethro, Moses' father in law, came with his sons and his wife unto Moses into the wilderness, where he encamped at the mount of Go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aid unto Moses, I thy father in law Jethro am come unto thee, and thy wife, and her two sons with 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Moses went out to meet his father in law, and did obeisance, and kissed him; and they asked each other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welfare; and they came into the ten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told his father in law all that the LORD had done unto Pharaoh and to the Egyptians for Israel's sak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travail that had come upon them by the way, and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the LORD delivered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ethro rejoiced for all the goodness which the LORD had done to Israel, whom he had delivered out of the hand of the Egyptia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ethro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who hath delivered you out of the hand of the Egyptians, and out of the hand of Pharaoh, who hath delivered the people from under the hand of the Egyptian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w I know that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reater than all gods: for in the thing wherein they dealt proudly </w:t>
      </w:r>
      <w:r>
        <w:rPr>
          <w:rFonts w:eastAsia="Times New Roman" w:cs="Times New Roman" w:ascii="Times New Roman" w:hAnsi="Times New Roman"/>
          <w:i/>
          <w:sz w:val="18"/>
        </w:rPr>
        <w:t>he was</w:t>
      </w:r>
      <w:r>
        <w:rPr>
          <w:rFonts w:eastAsia="Times New Roman" w:cs="Times New Roman" w:ascii="Times New Roman" w:hAnsi="Times New Roman"/>
          <w:sz w:val="18"/>
        </w:rPr>
        <w:t xml:space="preserve"> above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Jethro, Moses' father in law, took a burnt offering and sacrifices for God: and Aaron came, and all the elders of Israel, to eat bread with Moses' father in law before Go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it came to pass on the morrow, that Moses sat to judge the people: and the people stood by Moses from the morning unto the even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hen Moses' father in law saw all that he did to the people, he sai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ing that thou doest to the people? why sittest thou thyself alone, and all the people stand by thee from morning unto ev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oses said unto his father in law, Because the people come unto me to enquire of Go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hen they have a matter, they come unto me; and I judge between one and another, and I do mak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know the statutes of God, and his law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Moses' father in law said unto him, The thing that thou do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goo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ou wilt surely wear away, both thou, and this peopl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for this th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o heavy for thee; thou art not able to perform it thyself alon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Hearken now unto my voice, I will give thee counsel, and God shall be with thee: Be thou for the people to God-ward, that thou mayest bring the causes unto Go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ou shalt teach them ordinances and laws, and shalt shew them the way wherein they must walk, and the work that they must d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Moreover thou shalt provide out of all the people able men, such as fear God, men of truth, hating covetousness; and place </w:t>
      </w:r>
      <w:r>
        <w:rPr>
          <w:rFonts w:eastAsia="Times New Roman" w:cs="Times New Roman" w:ascii="Times New Roman" w:hAnsi="Times New Roman"/>
          <w:i/>
          <w:sz w:val="18"/>
        </w:rPr>
        <w:t>such</w:t>
      </w:r>
      <w:r>
        <w:rPr>
          <w:rFonts w:eastAsia="Times New Roman" w:cs="Times New Roman" w:ascii="Times New Roman" w:hAnsi="Times New Roman"/>
          <w:sz w:val="18"/>
        </w:rPr>
        <w:t xml:space="preserve"> over the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rulers of thousand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ulers of hundreds, rulers of fifties, and rulers of ten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let them judge the people at all seasons: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every great matter they shall bring unto thee, but every small matter they shall judge: so shall it be easier for thyself, and they shall bear </w:t>
      </w:r>
      <w:r>
        <w:rPr>
          <w:rFonts w:eastAsia="Times New Roman" w:cs="Times New Roman" w:ascii="Times New Roman" w:hAnsi="Times New Roman"/>
          <w:i/>
          <w:sz w:val="18"/>
        </w:rPr>
        <w:t>the burden</w:t>
      </w:r>
      <w:r>
        <w:rPr>
          <w:rFonts w:eastAsia="Times New Roman" w:cs="Times New Roman" w:ascii="Times New Roman" w:hAnsi="Times New Roman"/>
          <w:sz w:val="18"/>
        </w:rPr>
        <w:t xml:space="preserve"> with the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If thou shalt do this thing, and God command thee </w:t>
      </w:r>
      <w:r>
        <w:rPr>
          <w:rFonts w:eastAsia="Times New Roman" w:cs="Times New Roman" w:ascii="Times New Roman" w:hAnsi="Times New Roman"/>
          <w:i/>
          <w:sz w:val="18"/>
        </w:rPr>
        <w:t>so</w:t>
      </w:r>
      <w:r>
        <w:rPr>
          <w:rFonts w:eastAsia="Times New Roman" w:cs="Times New Roman" w:ascii="Times New Roman" w:hAnsi="Times New Roman"/>
          <w:sz w:val="18"/>
        </w:rPr>
        <w:t>, then thou shalt be able to endure, and all this people shall also go to their place in peac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So Moses hearkened to the voice of his father in law, and did all that he had sai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Moses chose able men out of all Israel, and made them heads over the people, rulers of thousands, rulers of hundreds, rulers of fifties, and rulers of ten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y judged the people at all seasons: the hard causes they brought unto Moses, but every small matter they judged themselv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Moses let his father in law depart; and he went his way into his own land.</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third month, when the children of Israel were gone forth out of the land of Egypt, the same day came they </w:t>
      </w:r>
      <w:r>
        <w:rPr>
          <w:rFonts w:eastAsia="Times New Roman" w:cs="Times New Roman" w:ascii="Times New Roman" w:hAnsi="Times New Roman"/>
          <w:i/>
          <w:sz w:val="18"/>
        </w:rPr>
        <w:t>into</w:t>
      </w:r>
      <w:r>
        <w:rPr>
          <w:rFonts w:eastAsia="Times New Roman" w:cs="Times New Roman" w:ascii="Times New Roman" w:hAnsi="Times New Roman"/>
          <w:sz w:val="18"/>
        </w:rPr>
        <w:t xml:space="preserve"> the wilderness of Sinai.</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For they were departed from Rephidim, and were come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desert of Sinai, and had pitched in the wilderness; and there Israel camped before the moun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ses went up unto God, and the LORD called unto him out of the mountain, saying, Thus shalt thou say to the house of Jacob, and tell the children of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 have seen what I did unto the Egyptians, and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I bare you on eagles' wings, and brought you unto myself.</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Now therefore, if ye will obey my voice indeed, and keep my covenant, then ye shall be a peculiar treasure unto me above all people: for all the ear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ye shall be unto me a kingdom of priests, and an holy nation.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words which thou shalt speak unto the children of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Moses came and called for the elders of the people, and laid before their faces all these words which the LORD commanded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ll the people answered together, and said, All that the LORD hath spoken we will do. And Moses returned the words of the people unto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LORD said unto Moses, Lo, I come unto thee in a thick cloud, that the people may hear when I speak with thee, and believe thee for ever. And Moses told the words of the people unto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LORD said unto Moses, Go unto the people, and sanctify them to day and to morrow, and let them wash their cloth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be ready against the third day: for the third day the LORD will come down in the sight of all the people upon mount Sinai.</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u shalt set bounds unto the people round about, saying, Take heed to yourselves, </w:t>
      </w:r>
      <w:r>
        <w:rPr>
          <w:rFonts w:eastAsia="Times New Roman" w:cs="Times New Roman" w:ascii="Times New Roman" w:hAnsi="Times New Roman"/>
          <w:i/>
          <w:sz w:val="18"/>
        </w:rPr>
        <w:t>that ye</w:t>
      </w:r>
      <w:r>
        <w:rPr>
          <w:rFonts w:eastAsia="Times New Roman" w:cs="Times New Roman" w:ascii="Times New Roman" w:hAnsi="Times New Roman"/>
          <w:sz w:val="18"/>
        </w:rPr>
        <w:t xml:space="preserve"> go </w:t>
      </w:r>
      <w:r>
        <w:rPr>
          <w:rFonts w:eastAsia="Times New Roman" w:cs="Times New Roman" w:ascii="Times New Roman" w:hAnsi="Times New Roman"/>
          <w:i/>
          <w:sz w:val="18"/>
        </w:rPr>
        <w:t>not</w:t>
      </w:r>
      <w:r>
        <w:rPr>
          <w:rFonts w:eastAsia="Times New Roman" w:cs="Times New Roman" w:ascii="Times New Roman" w:hAnsi="Times New Roman"/>
          <w:sz w:val="18"/>
        </w:rPr>
        <w:t xml:space="preserve"> up into the mount, or touch the border of it: whosoever toucheth the mount shall be surely put to dea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re shall not an hand touch it, but he shall surely be stoned, or shot through;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beast or man, it shall not live: when the trumpet soundeth long, they shall come up to the moun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Moses went down from the mount unto the people, and sanctified the people; and they washed their cloth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unto the people, Be ready against the third day: come not at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wiv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it came to pass on the third day in the morning, that there were thunders and lightnings, and a thick cloud upon the mount, and the voice of the trumpet exceeding loud; so that all the peop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camp trembl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Moses brought forth the people out of the camp to meet with God; and they stood at the nether part of the moun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mount Sinai was altogether on a smoke, because the LORD descended upon it in fire: and the smoke thereof ascended as the smoke of a furnace, and the whole mount quaked greatl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en the voice of the trumpet sounded long, and waxed louder and louder, Moses spake, and God answered him by a voi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came down upon mount Sinai, on the top of the mount: and the LORD called Moses </w:t>
      </w:r>
      <w:r>
        <w:rPr>
          <w:rFonts w:eastAsia="Times New Roman" w:cs="Times New Roman" w:ascii="Times New Roman" w:hAnsi="Times New Roman"/>
          <w:i/>
          <w:sz w:val="18"/>
        </w:rPr>
        <w:t>up</w:t>
      </w:r>
      <w:r>
        <w:rPr>
          <w:rFonts w:eastAsia="Times New Roman" w:cs="Times New Roman" w:ascii="Times New Roman" w:hAnsi="Times New Roman"/>
          <w:sz w:val="18"/>
        </w:rPr>
        <w:t xml:space="preserve"> to the top of the mount; and Moses went up.</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said unto Moses, Go down, charge the people, lest they break through unto the LORD to gaze, and many of them peris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let the priests also, which come near to the LORD, sanctify themselves, lest the LORD break forth upon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Moses said unto the LORD, The people cannot come up to mount Sinai: for thou chargedst us, saying, Set bounds about the mount, and sanctify i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LORD said unto him, Away, get thee down, and thou shalt come up, thou, and Aaron with thee: but let not the priests and the people break through to come up unto the LORD, lest he break forth upon the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o Moses went down unto the people, and spake unto them.</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God spake all these word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y God, which have brought thee out of the land of Egypt, out of the house of bondag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ou shalt have no other gods before m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ou shalt not make unto thee any graven image, or any likeness </w:t>
      </w:r>
      <w:r>
        <w:rPr>
          <w:rFonts w:eastAsia="Times New Roman" w:cs="Times New Roman" w:ascii="Times New Roman" w:hAnsi="Times New Roman"/>
          <w:i/>
          <w:sz w:val="18"/>
        </w:rPr>
        <w:t>of any thing</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eaven above, 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earth beneath, 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ater under the eart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ou shalt not bow down thyself to them, nor serve them: for I the LORD thy Go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jealous God, visiting the iniquity of the fathers upon the children unto the third and fourth </w:t>
      </w:r>
      <w:r>
        <w:rPr>
          <w:rFonts w:eastAsia="Times New Roman" w:cs="Times New Roman" w:ascii="Times New Roman" w:hAnsi="Times New Roman"/>
          <w:i/>
          <w:sz w:val="18"/>
        </w:rPr>
        <w:t>generation</w:t>
      </w:r>
      <w:r>
        <w:rPr>
          <w:rFonts w:eastAsia="Times New Roman" w:cs="Times New Roman" w:ascii="Times New Roman" w:hAnsi="Times New Roman"/>
          <w:sz w:val="18"/>
        </w:rPr>
        <w:t xml:space="preserve"> of them that hate 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hewing mercy unto thousands of them that love me, and keep my commandment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ou shalt not take the name of the LORD thy God in vain; for the LORD will not hold him guiltless that taketh his name in va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Remember the sabbath day, to keep it hol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ix days shalt thou labour, and do all thy work:</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the seventh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abbath of the LORD thy God: </w:t>
      </w:r>
      <w:r>
        <w:rPr>
          <w:rFonts w:eastAsia="Times New Roman" w:cs="Times New Roman" w:ascii="Times New Roman" w:hAnsi="Times New Roman"/>
          <w:i/>
          <w:sz w:val="18"/>
        </w:rPr>
        <w:t>in it</w:t>
      </w:r>
      <w:r>
        <w:rPr>
          <w:rFonts w:eastAsia="Times New Roman" w:cs="Times New Roman" w:ascii="Times New Roman" w:hAnsi="Times New Roman"/>
          <w:sz w:val="18"/>
        </w:rPr>
        <w:t xml:space="preserve"> thou shalt not do any work, thou, nor thy son, nor thy daughter, thy manservant, nor thy maidservant, nor thy cattle, nor thy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y gat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six days the LORD made heaven and earth, the sea, and all that in them </w:t>
      </w:r>
      <w:r>
        <w:rPr>
          <w:rFonts w:eastAsia="Times New Roman" w:cs="Times New Roman" w:ascii="Times New Roman" w:hAnsi="Times New Roman"/>
          <w:i/>
          <w:sz w:val="18"/>
        </w:rPr>
        <w:t>is</w:t>
      </w:r>
      <w:r>
        <w:rPr>
          <w:rFonts w:eastAsia="Times New Roman" w:cs="Times New Roman" w:ascii="Times New Roman" w:hAnsi="Times New Roman"/>
          <w:sz w:val="18"/>
        </w:rPr>
        <w:t>, and rested the seventh day: wherefore the LORD blessed the sabbath day, and hallowed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Honour thy father and thy mother: that thy days may be long upon the land which the LORD thy God giveth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ou shalt not kil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ou shalt not commit adulter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ou shalt not stea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ou shalt not bear false witness against thy neighbou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ou shalt not covet thy neighbour's house, thou shalt not covet thy neighbour's wife, nor his manservant, nor his maidservant, nor his ox, nor his ass, nor any thing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neighbour'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all the people saw the thunderings, and the lightnings, and the noise of the trumpet, and the mountain smoking: and when the people saw </w:t>
      </w:r>
      <w:r>
        <w:rPr>
          <w:rFonts w:eastAsia="Times New Roman" w:cs="Times New Roman" w:ascii="Times New Roman" w:hAnsi="Times New Roman"/>
          <w:i/>
          <w:sz w:val="18"/>
        </w:rPr>
        <w:t>it</w:t>
      </w:r>
      <w:r>
        <w:rPr>
          <w:rFonts w:eastAsia="Times New Roman" w:cs="Times New Roman" w:ascii="Times New Roman" w:hAnsi="Times New Roman"/>
          <w:sz w:val="18"/>
        </w:rPr>
        <w:t>, they removed, and stood afar off.</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said unto Moses, Speak thou with us, and we will hear: but let not God speak with us, lest we di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Moses said unto the people, Fear not: for God is come to prove you, and that his fear may be before your faces, that ye sin no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people stood afar off, and Moses drew near unto the thick darkness where God </w:t>
      </w:r>
      <w:r>
        <w:rPr>
          <w:rFonts w:eastAsia="Times New Roman" w:cs="Times New Roman" w:ascii="Times New Roman" w:hAnsi="Times New Roman"/>
          <w:i/>
          <w:sz w:val="18"/>
        </w:rPr>
        <w:t>wa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LORD said unto Moses, Thus thou shalt say unto the children of Israel, Ye have seen that I have talked with you from heav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Ye shall not make with me gods of silver, neither shall ye make unto you gods of gol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 altar of earth thou shalt make unto me, and shalt sacrifice thereon thy burnt offerings, and thy peace offerings, thy sheep, and thine oxen: in all places where I record my name I will come unto thee, and I will bless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f thou wilt make me an altar of stone, thou shalt not build it of hewn stone: for if thou lift up thy tool upon it, thou hast polluted i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Neither shalt thou go up by steps unto mine altar, that thy nakedness be not discovered thereon.</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judgments which thou shalt set before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f thou buy an Hebrew servant, six years he shall serve: and in the seventh he shall go out free for noth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f he came in by himself, he shall go out by himself: if he were married, then his wife shall go out with hi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f his master have given him a wife, and she have born him sons or daughters; the wife and her children shall be her master's, and he shall go out by himself.</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f the servant shall plainly say, I love my master, my wife, and my children; I will not go out fr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his master shall bring him unto the judges; he shall also bring him to the door, or unto the door post; and his master shall bore his ear through with an aul; and he shall serve him for ev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if a man sell his daughter to be a maidservant, she shall not go out as the menservants do.</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If she please not her master, who hath betrothed her to himself, then shall he let her be redeemed: to sell her unto a strange nation he shall have no power, seeing he hath dealt deceitfully with h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f he have betrothed her unto his son, he shall deal with her after the manner of daughter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If he take him another </w:t>
      </w:r>
      <w:r>
        <w:rPr>
          <w:rFonts w:eastAsia="Times New Roman" w:cs="Times New Roman" w:ascii="Times New Roman" w:hAnsi="Times New Roman"/>
          <w:i/>
          <w:sz w:val="18"/>
        </w:rPr>
        <w:t>wife</w:t>
      </w:r>
      <w:r>
        <w:rPr>
          <w:rFonts w:eastAsia="Times New Roman" w:cs="Times New Roman" w:ascii="Times New Roman" w:hAnsi="Times New Roman"/>
          <w:sz w:val="18"/>
        </w:rPr>
        <w:t>; her food, her raiment, and her duty of marriage, shall he not diminis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f he do not these three unto her, then shall she go out free without mone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He that smiteth a man, so that he die, shall be surely put to dea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f a man lie not in wait, but God deliver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into his hand; then I will appoint thee a place whither he shall fl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if a man come presumptuously upon his neighbour, to slay him with guile; thou shalt take him from mine altar, that he may di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he that smiteth his father, or his mother, shall be surely put to dea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he that stealeth a man, and selleth him, or if he be found in his hand, he shall surely be put to dea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he that curseth his father, or his mother, shall surely be put to dea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if men strive together, and one smite another with a stone, or wit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fist, and he die not, but keepet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b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If he rise again, and walk abroad upon his staff, then shall he that smot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be quit: only he shall pay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loss of his time, and shall caus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o be thoroughly heale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if a man smite his servant, or his maid, with a rod, and he die under his hand; he shall be surely punish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Notwithstanding, if he continue a day or two, he shall not be punished: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mone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If men strive, and hurt a woman with child, so that her fruit depart </w:t>
      </w:r>
      <w:r>
        <w:rPr>
          <w:rFonts w:eastAsia="Times New Roman" w:cs="Times New Roman" w:ascii="Times New Roman" w:hAnsi="Times New Roman"/>
          <w:i/>
          <w:sz w:val="18"/>
        </w:rPr>
        <w:t>from her</w:t>
      </w:r>
      <w:r>
        <w:rPr>
          <w:rFonts w:eastAsia="Times New Roman" w:cs="Times New Roman" w:ascii="Times New Roman" w:hAnsi="Times New Roman"/>
          <w:sz w:val="18"/>
        </w:rPr>
        <w:t xml:space="preserve">, and yet no mischief follow: he shall be surely punished, according as the woman's husband will lay upon him; and he shall pay as the judges </w:t>
      </w:r>
      <w:r>
        <w:rPr>
          <w:rFonts w:eastAsia="Times New Roman" w:cs="Times New Roman" w:ascii="Times New Roman" w:hAnsi="Times New Roman"/>
          <w:i/>
          <w:sz w:val="18"/>
        </w:rPr>
        <w:t>determin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mischief follow, then thou shalt give life for lif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Eye for eye, tooth for tooth, hand for hand, foot for foo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urning for burning, wound for wound, stripe for strip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if a man smite the eye of his servant, or the eye of his maid, that it perish; he shall let him go free for his eye's sak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f he smite out his manservant's tooth, or his maidservant's tooth; he shall let him go free for his tooth's sak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If an ox gore a man or a woman, that they die: then the ox shall be surely stoned, and his flesh shall not be eaten; but the owner of the ox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qui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But if the ox were wont to push with his horn in time past, and it hath been testified to his owner, and he hath not kept him in, but that he hath killed a man or a woman; the ox shall be stoned, and his owner also shall be put to deat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If there be laid on him a sum of money, then he shall give for the ransom of his life whatsoever is laid upon him.</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Whether he have gored a son, or have gored a daughter, according to this judgment shall it be done unto h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If the ox shall push a manservant or a maidservant; he shall give unto their master thirty shekels of silver, and the ox shall be stone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if a man shall open a pit, or if a man shall dig a pit, and not cover it, and an ox or an ass fall therei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 owner of the pit shall m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goo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ive money unto the owner of them; and the dead </w:t>
      </w:r>
      <w:r>
        <w:rPr>
          <w:rFonts w:eastAsia="Times New Roman" w:cs="Times New Roman" w:ascii="Times New Roman" w:hAnsi="Times New Roman"/>
          <w:i/>
          <w:sz w:val="18"/>
        </w:rPr>
        <w:t>beast</w:t>
      </w:r>
      <w:r>
        <w:rPr>
          <w:rFonts w:eastAsia="Times New Roman" w:cs="Times New Roman" w:ascii="Times New Roman" w:hAnsi="Times New Roman"/>
          <w:sz w:val="18"/>
        </w:rPr>
        <w:t xml:space="preserve"> shall be hi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if one man's ox hurt another's, that he die; then they shall sell the live ox, and divide the money of it; and the dead </w:t>
      </w:r>
      <w:r>
        <w:rPr>
          <w:rFonts w:eastAsia="Times New Roman" w:cs="Times New Roman" w:ascii="Times New Roman" w:hAnsi="Times New Roman"/>
          <w:i/>
          <w:sz w:val="18"/>
        </w:rPr>
        <w:t>ox</w:t>
      </w:r>
      <w:r>
        <w:rPr>
          <w:rFonts w:eastAsia="Times New Roman" w:cs="Times New Roman" w:ascii="Times New Roman" w:hAnsi="Times New Roman"/>
          <w:sz w:val="18"/>
        </w:rPr>
        <w:t xml:space="preserve"> also they shall divid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Or if it be known that the ox hath used to push in time past, and his owner hath not kept him in; he shall surely pay ox for ox; and the dead shall be his own.</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f a man shall steal an ox, or a sheep, and kill it, or sell it; he shall restore five oxen for an ox, and four sheep for a sheep.</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If a thief be found breaking up, and be smitten that he die, </w:t>
      </w:r>
      <w:r>
        <w:rPr>
          <w:rFonts w:eastAsia="Times New Roman" w:cs="Times New Roman" w:ascii="Times New Roman" w:hAnsi="Times New Roman"/>
          <w:i/>
          <w:sz w:val="18"/>
        </w:rPr>
        <w:t>there shall</w:t>
      </w:r>
      <w:r>
        <w:rPr>
          <w:rFonts w:eastAsia="Times New Roman" w:cs="Times New Roman" w:ascii="Times New Roman" w:hAnsi="Times New Roman"/>
          <w:sz w:val="18"/>
        </w:rPr>
        <w:t xml:space="preserve"> no blood </w:t>
      </w:r>
      <w:r>
        <w:rPr>
          <w:rFonts w:eastAsia="Times New Roman" w:cs="Times New Roman" w:ascii="Times New Roman" w:hAnsi="Times New Roman"/>
          <w:i/>
          <w:sz w:val="18"/>
        </w:rPr>
        <w:t>be shed</w:t>
      </w:r>
      <w:r>
        <w:rPr>
          <w:rFonts w:eastAsia="Times New Roman" w:cs="Times New Roman" w:ascii="Times New Roman" w:hAnsi="Times New Roman"/>
          <w:sz w:val="18"/>
        </w:rPr>
        <w:t xml:space="preserve"> for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f the sun be risen upon him,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blood </w:t>
      </w:r>
      <w:r>
        <w:rPr>
          <w:rFonts w:eastAsia="Times New Roman" w:cs="Times New Roman" w:ascii="Times New Roman" w:hAnsi="Times New Roman"/>
          <w:i/>
          <w:sz w:val="18"/>
        </w:rPr>
        <w:t>shed</w:t>
      </w:r>
      <w:r>
        <w:rPr>
          <w:rFonts w:eastAsia="Times New Roman" w:cs="Times New Roman" w:ascii="Times New Roman" w:hAnsi="Times New Roman"/>
          <w:sz w:val="18"/>
        </w:rPr>
        <w:t xml:space="preserve"> for hi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he should make full restitution; if he have nothing, then he shall be sold for his thef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f the theft be certainly found in his hand alive, whether it be ox, or ass, or sheep; he shall restore doubl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If a man shall cause a field or vineyard to be eaten, and shall put in his beast, and shall feed in another man's field; of the best of his own field, and of the best of his own vineyard, shall he make restituti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If fire break out, and catch in thorns, so that the stacks of corn, or the standing corn, or the field, be consumed </w:t>
      </w:r>
      <w:r>
        <w:rPr>
          <w:rFonts w:eastAsia="Times New Roman" w:cs="Times New Roman" w:ascii="Times New Roman" w:hAnsi="Times New Roman"/>
          <w:i/>
          <w:sz w:val="18"/>
        </w:rPr>
        <w:t>therewith</w:t>
      </w:r>
      <w:r>
        <w:rPr>
          <w:rFonts w:eastAsia="Times New Roman" w:cs="Times New Roman" w:ascii="Times New Roman" w:hAnsi="Times New Roman"/>
          <w:sz w:val="18"/>
        </w:rPr>
        <w:t>; he that kindled the fire shall surely make restituti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If a man shall deliver unto his neighbour money or stuff to keep, and it be stolen out of the man's house; if the thief be found, let him pay doub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If the thief be not found, then the master of the house shall be brought unto the judges, </w:t>
      </w:r>
      <w:r>
        <w:rPr>
          <w:rFonts w:eastAsia="Times New Roman" w:cs="Times New Roman" w:ascii="Times New Roman" w:hAnsi="Times New Roman"/>
          <w:i/>
          <w:sz w:val="18"/>
        </w:rPr>
        <w:t>to see</w:t>
      </w:r>
      <w:r>
        <w:rPr>
          <w:rFonts w:eastAsia="Times New Roman" w:cs="Times New Roman" w:ascii="Times New Roman" w:hAnsi="Times New Roman"/>
          <w:sz w:val="18"/>
        </w:rPr>
        <w:t xml:space="preserve"> whether he have put his hand unto his neighbour's good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all manner of trespass,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for ox, for ass, for sheep, for raiment,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for any manner of lost thing, which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challengeth to be his, the cause of both parties shall come before the judg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om the judges shall condemn, he shall pay double unto his neighbou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If a man deliver unto his neighbour an ass, or an ox, or a sheep, or any beast, to keep; and it die, or be hurt, or driven away, no man seeing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shall an oath of the LORD be between them both, that he hath not put his hand unto his neighbour's goods; and the owner of it shall accept </w:t>
      </w:r>
      <w:r>
        <w:rPr>
          <w:rFonts w:eastAsia="Times New Roman" w:cs="Times New Roman" w:ascii="Times New Roman" w:hAnsi="Times New Roman"/>
          <w:i/>
          <w:sz w:val="18"/>
        </w:rPr>
        <w:t>thereof</w:t>
      </w:r>
      <w:r>
        <w:rPr>
          <w:rFonts w:eastAsia="Times New Roman" w:cs="Times New Roman" w:ascii="Times New Roman" w:hAnsi="Times New Roman"/>
          <w:sz w:val="18"/>
        </w:rPr>
        <w:t xml:space="preserve">, and he shall not m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f it be stolen from him, he shall make restitution unto the owner thereof.</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f it be torn in pieces,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let him bring i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witnes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shall not make good that which was tor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f a man borrow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of his neighbour, and it be hurt, or die, the owner thereof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not with it, he shall surely m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if the owner thereof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it, he shall not m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good: if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n hired </w:t>
      </w:r>
      <w:r>
        <w:rPr>
          <w:rFonts w:eastAsia="Times New Roman" w:cs="Times New Roman" w:ascii="Times New Roman" w:hAnsi="Times New Roman"/>
          <w:i/>
          <w:sz w:val="18"/>
        </w:rPr>
        <w:t>thing</w:t>
      </w:r>
      <w:r>
        <w:rPr>
          <w:rFonts w:eastAsia="Times New Roman" w:cs="Times New Roman" w:ascii="Times New Roman" w:hAnsi="Times New Roman"/>
          <w:sz w:val="18"/>
        </w:rPr>
        <w:t>, it came for his hir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if a man entice a maid that is not betrothed, and lie with her, he shall surely endow her to be his wif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f her father utterly refuse to give her unto him, he shall pay money according to the dowry of virgin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ou shalt not suffer a witch to liv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Whosoever lieth with a beast shall surely be put to deat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He that sacrificeth unto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god, save unto the LORD only, he shall be utterly destroy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ou shalt neither vex a stranger, nor oppress him: for ye were strangers in the land of Egyp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Ye shall not afflict any widow, or fatherless chil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If thou afflict them in any wise, and they cry at all unto me, I will surely hear their cr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my wrath shall wax hot, and I will kill you with the sword; and your wives shall be widows, and your children fatherles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If thou lend money to </w:t>
      </w:r>
      <w:r>
        <w:rPr>
          <w:rFonts w:eastAsia="Times New Roman" w:cs="Times New Roman" w:ascii="Times New Roman" w:hAnsi="Times New Roman"/>
          <w:i/>
          <w:sz w:val="18"/>
        </w:rPr>
        <w:t>any of</w:t>
      </w:r>
      <w:r>
        <w:rPr>
          <w:rFonts w:eastAsia="Times New Roman" w:cs="Times New Roman" w:ascii="Times New Roman" w:hAnsi="Times New Roman"/>
          <w:sz w:val="18"/>
        </w:rPr>
        <w:t xml:space="preserve"> my people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poor by thee, thou shalt not be to him as an usurer, neither shalt thou lay upon him usur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If thou at all take thy neighbour's raiment to pledge, thou shalt deliver it unto him by that the sun goeth dow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covering onl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raiment for his skin: wherein shall he sleep? and it shall come to pass, when he crieth unto me, that I will hear;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graciou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Thou shalt not revile the gods, nor curse the ruler of thy peopl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Thou shalt not delay </w:t>
      </w:r>
      <w:r>
        <w:rPr>
          <w:rFonts w:eastAsia="Times New Roman" w:cs="Times New Roman" w:ascii="Times New Roman" w:hAnsi="Times New Roman"/>
          <w:i/>
          <w:sz w:val="18"/>
        </w:rPr>
        <w:t>to offer</w:t>
      </w:r>
      <w:r>
        <w:rPr>
          <w:rFonts w:eastAsia="Times New Roman" w:cs="Times New Roman" w:ascii="Times New Roman" w:hAnsi="Times New Roman"/>
          <w:sz w:val="18"/>
        </w:rPr>
        <w:t xml:space="preserve"> the first of thy ripe fruits, and of thy liquors: the firstborn of thy sons shalt thou give unto m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Likewise shalt thou do with thine ox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thy sheep: seven days it shall be with his dam; on the eighth day thou shalt give it m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ye shall be holy men unto me: neither shall ye ea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flesh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torn of beasts in the field; ye shall cast it to the dog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ou shalt not raise a false report: put not thine hand with the wicked to be an unrighteous witnes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Thou shalt not follow a multitude to </w:t>
      </w:r>
      <w:r>
        <w:rPr>
          <w:rFonts w:eastAsia="Times New Roman" w:cs="Times New Roman" w:ascii="Times New Roman" w:hAnsi="Times New Roman"/>
          <w:i/>
          <w:sz w:val="18"/>
        </w:rPr>
        <w:t>do</w:t>
      </w:r>
      <w:r>
        <w:rPr>
          <w:rFonts w:eastAsia="Times New Roman" w:cs="Times New Roman" w:ascii="Times New Roman" w:hAnsi="Times New Roman"/>
          <w:sz w:val="18"/>
        </w:rPr>
        <w:t xml:space="preserve"> evil; neither shalt thou speak in a cause to decline after many to wrest </w:t>
      </w:r>
      <w:r>
        <w:rPr>
          <w:rFonts w:eastAsia="Times New Roman" w:cs="Times New Roman" w:ascii="Times New Roman" w:hAnsi="Times New Roman"/>
          <w:i/>
          <w:sz w:val="18"/>
        </w:rPr>
        <w:t>judgmen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Neither shalt thou countenance a poor man in his caus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If thou meet thine enemy's ox or his ass going astray, thou shalt surely bring it back to him agai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If thou see the ass of him that hateth thee lying under his burden, and wouldest forbear to help him, thou shalt surely help with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ou shalt not wrest the judgment of thy poor in his cau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Keep thee far from a false matter; and the innocent and righteous slay thou not: for I will not justify the wick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ou shalt take no gift: for the gift blindeth the wise, and perverteth the words of the righteou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lso thou shalt not oppress a stranger: for ye know the heart of a stranger, seeing ye were strangers in the land of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ix years thou shalt sow thy land, and shalt gather in the fruits thereof:</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the seventh </w:t>
      </w:r>
      <w:r>
        <w:rPr>
          <w:rFonts w:eastAsia="Times New Roman" w:cs="Times New Roman" w:ascii="Times New Roman" w:hAnsi="Times New Roman"/>
          <w:i/>
          <w:sz w:val="18"/>
        </w:rPr>
        <w:t>year</w:t>
      </w:r>
      <w:r>
        <w:rPr>
          <w:rFonts w:eastAsia="Times New Roman" w:cs="Times New Roman" w:ascii="Times New Roman" w:hAnsi="Times New Roman"/>
          <w:sz w:val="18"/>
        </w:rPr>
        <w:t xml:space="preserve"> thou shalt let it rest and lie still; that the poor of thy people may eat: and what they leave the beasts of the field shall eat. In like manner thou shalt deal with thy vineya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thy oliveya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ix days thou shalt do thy work, and on the seventh day thou shalt rest: that thine ox and thine ass may rest, and the son of thy handmaid, and the stranger, may be refresh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n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that I have said unto you be circumspect: and make no mention of the name of other gods, neither let it be heard out of thy mou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ree times thou shalt keep a feast unto me in the ye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ou shalt keep the feast of unleavened bread: (thou shalt eat unleavened bread seven days, as I commanded thee, in the time appointed of the month Abib; for in it thou camest out from Egypt: and none shall appear before me empt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feast of harvest, the firstfruits of thy labours, which thou hast sown in the field: and the feast of ingathering,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in the end of the year, when thou hast gathered in thy labours out of the fiel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ree times in the year all thy males shall appear before the Lord GO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ou shalt not offer the blood of my sacrifice with leavened bread; neither shall the fat of my sacrifice remain until the morn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first of the firstfruits of thy land thou shalt bring into the house of the LORD thy God. Thou shalt not seethe a kid in his mother's milk.</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Behold, I send an Angel before thee, to keep thee in the way, and to bring thee into the place which I have prepar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eware of him, and obey his voice, provoke him not; for he will not pardon your transgressions: for my n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if thou shalt indeed obey his voice, and do all that I speak; then I will be an enemy unto thine enemies, and an adversary unto thine adversari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mine Angel shall go before thee, and bring thee in unto the Amorites, and the Hittites, and the Perizzites, and the Canaanites, the Hivites, and the Jebusites: and I will cut them off.</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ou shalt not bow down to their gods, nor serve them, nor do after their works: but thou shalt utterly overthrow them, and quite break down their imag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ye shall serve the LORD your God, and he shall bless thy bread, and thy water; and I will take sickness away from the midst of the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There shall nothing cast their young, nor be barren, in thy land: the number of thy days I will fulfi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I will send my fear before thee, and will destroy all the people to whom thou shalt come, and I will make all thine enemies turn their backs unto the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I will send hornets before thee, which shall drive out the Hivite, the Canaanite, and the Hittite, from before the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I will not drive them out from before thee in one year; lest the land become desolate, and the beast of the field multiply against the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y little and little I will drive them out from before thee, until thou be increased, and inherit the lan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 will set thy bounds from the Red sea even unto the sea of the Philistines, and from the desert unto the river: for I will deliver the inhabitants of the land into your hand; and thou shalt drive them out before the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ou shalt make no covenant with them, nor with their god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y shall not dwell in thy land, lest they make thee sin against me: for if thou serve their gods, it will surely be a snare unto thee.</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he said unto Moses, Come up unto the LORD, thou, and Aaron, Nadab, and Abihu, and seventy of the elders of Israel; and worship ye afar off.</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Moses alone shall come near the LORD: but they shall not come nigh; neither shall the people go up with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Moses came and told the people all the words of the LORD, and all the judgments: and all the people answered with one voice, and said, All the words which the LORD hath said will we do.</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ses wrote all the words of the LORD, and rose up early in the morning, and builded an altar under the hill, and twelve pillars, according to the twelve tribes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ent young men of the children of Israel, which offered burnt offerings, and sacrificed peace offerings of oxen un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took half of the blood,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basons; and half of the blood he sprinkled on the alta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took the book of the covenant, and read in the audience of the people: and they said, All that the LORD hath said will we do, and be obedien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took the blood, and sprinkl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people, and said, Behold the blood of the covenant, which the LORD hath made with you concerning all these word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n went up Moses, and Aaron, Nadab, and Abihu, and seventy of the elders of Israe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saw the God of Israel: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under his feet as it were a paved work of a sapphire stone, and as it were the body of heaven in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learnes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upon the nobles of the children of Israel he laid not his hand: also they saw God, and did eat and drink.</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LORD said unto Moses, Come up to me into the mount, and be there: and I will give thee tables of stone, and a law, and commandments which I have written; that thou mayest teach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oses rose up, and his minister Joshua: and Moses went up into the mount of Go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unto the elders, Tarry ye here for us, until we come again unto you: and, behold, Aaron and Hur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you: if any man have any matters to do, let him come unto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oses went up into the mount, and a cloud covered the moun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glory of the LORD abode upon mount Sinai, and the cloud covered it six days: and the seventh day he called unto Moses out of the midst of the clou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sight of the glory of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devouring fire on the top of the mount in the eyes of the children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Moses went into the midst of the cloud, and gat him up into the mount: and Moses was in the mount forty days and forty night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that they bring me an offering: of every man that giveth it willingly with his heart ye shall take my offer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offering which ye shall take of them; gold, and silver, and bra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blue, and purple, and scarlet, and fine linen, and goats' </w:t>
      </w:r>
      <w:r>
        <w:rPr>
          <w:rFonts w:eastAsia="Times New Roman" w:cs="Times New Roman" w:ascii="Times New Roman" w:hAnsi="Times New Roman"/>
          <w:i/>
          <w:sz w:val="18"/>
        </w:rPr>
        <w:t>hai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rams' skins dyed red, and badgers' skins, and shittim woo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Oil for the light, spices for anointing oil, and for sweet incen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Onyx stones, and stones to be set in the ephod, and in the breastplat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let them make me a sanctuary; that I may dwell among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ccording to all that I shew thee, </w:t>
      </w:r>
      <w:r>
        <w:rPr>
          <w:rFonts w:eastAsia="Times New Roman" w:cs="Times New Roman" w:ascii="Times New Roman" w:hAnsi="Times New Roman"/>
          <w:i/>
          <w:sz w:val="18"/>
        </w:rPr>
        <w:t>after</w:t>
      </w:r>
      <w:r>
        <w:rPr>
          <w:rFonts w:eastAsia="Times New Roman" w:cs="Times New Roman" w:ascii="Times New Roman" w:hAnsi="Times New Roman"/>
          <w:sz w:val="18"/>
        </w:rPr>
        <w:t xml:space="preserve"> the pattern of the tabernacle, and the pattern of all the instruments thereof, even so shall ye mak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y shall make an a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two cubits and a hal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ength thereof, and a cubit and a half the breadth thereof, and a cubit and a half the height thereof.</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overlay it with pure gold, within and without shalt thou overlay it, and shalt make upon it a crown of gold round abou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u shalt cast four rings of gold for it,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four corners thereof; and two ring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n the one side of it, and two rings in the other side of i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ou shalt mak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y them with gol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ou shalt put the staves into the rings by the sides of the ark, that the ark may be borne with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staves shall be in the rings of the ark: they shall not be taken from i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shalt put into the ark the testimony which I shall give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ou shalt make a mercy s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two cubits and a hal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ength thereof, and a cubit and a half the breadth thereof.</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ou shalt make two cherubim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eaten work shalt thou make them, in the two ends of the mercy sea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make one cherub on the one end, and the other cherub on the other e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mercy seat shall ye make the cherubims on the two ends thereof.</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cherubims shall stretch forth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wings on high, covering the mercy seat with their wings, and their faces </w:t>
      </w:r>
      <w:r>
        <w:rPr>
          <w:rFonts w:eastAsia="Times New Roman" w:cs="Times New Roman" w:ascii="Times New Roman" w:hAnsi="Times New Roman"/>
          <w:i/>
          <w:sz w:val="18"/>
        </w:rPr>
        <w:t>shall look</w:t>
      </w:r>
      <w:r>
        <w:rPr>
          <w:rFonts w:eastAsia="Times New Roman" w:cs="Times New Roman" w:ascii="Times New Roman" w:hAnsi="Times New Roman"/>
          <w:sz w:val="18"/>
        </w:rPr>
        <w:t xml:space="preserve"> one to another; toward the mercy seat shall the faces of the cherubims b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ou shalt put the mercy seat above upon the ark; and in the ark thou shalt put the testimony that I shall give the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re I will meet with thee, and I will commune with thee from above the mercy seat, from between the two cherubim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the ark of the testimony, of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which I will give thee in commandment unto the children of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Thou shalt also make a tab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two cubit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ength thereof, and a cubit the breadth thereof, and a cubit and a half the height thereof.</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ou shalt overlay it with pure gold, and make thereto a crown of gold round abou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ou shalt make unto it a border of an hand breadth round about, and thou shalt make a golden crown to the border thereof round abou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ou shalt make for it four rings of gold, and put the rings in the four corner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n the four feet thereof.</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Over against the border shall the rings be for places of the staves to bear the tabl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ou shalt make th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y them with gold, that the table may be borne with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ou shalt make the dishes thereof, and spoons thereof, and covers thereof, and bowls thereof, to cover witha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shalt thou make th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ou shalt set upon the table shewbread before me alway.</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thou shalt make a candlestic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eaten work shall the candlestick be made: his shaft, and his branches, his bowls, his knops, and his flowers, shall be of the sam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six branches shall come out of the sides of it; three branches of the candlestick out of the one side, and three branches of the candlestick out of the other sid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ree bowls made like unto almonds,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 knop and a flower in one branch; and three bowls made like almonds in the other branch,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 knop and a flower: so in the six branches that come out of the candlestick.</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in the candlestick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ur bowls made like unto almonds,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heir knops and their flower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a knop under two branches of the same, and a knop under two branches of the same, and a knop under two branches of the same, according to the six branches that proceed out of the candlestick.</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ir knops and their branches shall be of the same: all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ne beaten wo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ou shalt make the seven lamps thereof: and they shall light the lamps thereof, that they may give light over against it.</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tongs thereof, and the snuffdishes thereof,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a talent of pure gold shall he make it, with all these vessels.</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look that thou mak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fter their pattern, which was shewed thee in the mount.</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Moreover thou shalt make the tabernacle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en curtain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 and blue, and purple, and scarlet: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cherubims of cunning work shalt thou make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length of one curtai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eight and twenty cubits, and the breadth of one curtain four cubits: and every one of the curtains shall have one measur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five curtains shall be coupled together one to another; and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five curtain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coupled one to anoth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ou shalt make loops of blue upon the edge of the one curtain from the selvedge in the coupling; and likewise shalt thou make in the uttermost edge of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curtain, in the coupling of the seco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ifty loops shalt thou make in the one curtain, and fifty loops shalt thou make in the edge of the curtai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coupling of the second; that the loops may take hold one of anoth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ou shalt make fifty taches of gold, and couple the curtains together with the taches: and it shall be one tabernac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ou shalt make curtain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ats' </w:t>
      </w:r>
      <w:r>
        <w:rPr>
          <w:rFonts w:eastAsia="Times New Roman" w:cs="Times New Roman" w:ascii="Times New Roman" w:hAnsi="Times New Roman"/>
          <w:i/>
          <w:sz w:val="18"/>
        </w:rPr>
        <w:t>hair</w:t>
      </w:r>
      <w:r>
        <w:rPr>
          <w:rFonts w:eastAsia="Times New Roman" w:cs="Times New Roman" w:ascii="Times New Roman" w:hAnsi="Times New Roman"/>
          <w:sz w:val="18"/>
        </w:rPr>
        <w:t xml:space="preserve"> to be a covering upon the tabernacle: eleven curtains shalt thou mak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length of one curtai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irty cubits, and the breadth of one curtain four cubits: and the eleven curtains </w:t>
      </w:r>
      <w:r>
        <w:rPr>
          <w:rFonts w:eastAsia="Times New Roman" w:cs="Times New Roman" w:ascii="Times New Roman" w:hAnsi="Times New Roman"/>
          <w:i/>
          <w:sz w:val="18"/>
        </w:rPr>
        <w:t>shall be all</w:t>
      </w:r>
      <w:r>
        <w:rPr>
          <w:rFonts w:eastAsia="Times New Roman" w:cs="Times New Roman" w:ascii="Times New Roman" w:hAnsi="Times New Roman"/>
          <w:sz w:val="18"/>
        </w:rPr>
        <w:t xml:space="preserve"> of one measur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couple five curtains by themselves, and six curtains by themselves, and shalt double the sixth curtain in the forefront of the tabernac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make fifty loops on the edge of the one curtain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outmost in the coupling, and fifty loops in the edge of the curtain which coupleth the seco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make fifty taches of brass, and put the taches into the loops, and couple the tent together, that it may be on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remnant that remaineth of the curtains of the tent, the half curtain that remaineth, shall hang over the backside of the tabernacl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 cubit on the one side, and a cubit on the other side of that which remaineth in the length of the curtains of the tent, it shall hang over the sides of the tabernacle on this side and on that side, to cover i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ou shalt make a covering for the ten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rams' skins dyed red, and a covering abov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adgers' skin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ou shalt make boards for the tabernac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standing up.</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en cubit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ength of a board, and a cubit and a hal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breadth of one boa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wo tenons </w:t>
      </w:r>
      <w:r>
        <w:rPr>
          <w:rFonts w:eastAsia="Times New Roman" w:cs="Times New Roman" w:ascii="Times New Roman" w:hAnsi="Times New Roman"/>
          <w:i/>
          <w:sz w:val="18"/>
        </w:rPr>
        <w:t>shall there be</w:t>
      </w:r>
      <w:r>
        <w:rPr>
          <w:rFonts w:eastAsia="Times New Roman" w:cs="Times New Roman" w:ascii="Times New Roman" w:hAnsi="Times New Roman"/>
          <w:sz w:val="18"/>
        </w:rPr>
        <w:t xml:space="preserve"> in one board, set in order one against another: thus shalt thou make for all the boards of the tabernacl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ou shalt make the boards for the tabernacle, twenty boards on the south side southwa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ou shalt make forty sockets of silver under the twenty boards; two sockets under one board for his two tenons, and two sockets under another board for his two tenon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for the second side of the tabernacle on the north side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twenty board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ir forty sock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 two sockets under one board, and two sockets under another boa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for the sides of the tabernacle westward thou shalt make six board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wo boards shalt thou make for the corners of the tabernacle in the two sid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shall be coupled together beneath, and they shall be coupled together above the head of it unto one ring: thus shall it be for them both; they shall be for the two corner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shall be eight boards, and their sock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 sixteen sockets; two sockets under one board, and two sockets under another boa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ou shalt make ba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five for the boards of the one side of the tabernacl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five bars for the boards of the other side of the tabernacle, and five bars for the boards of the side of the tabernacle, for the two sides westwa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middle bar in the midst of the boards shall reach from end to en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ou shalt overlay the boards with gold, and make their ring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places for the bars: and thou shalt overlay the bars with gol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ou shalt rear up the tabernacle according to the fashion thereof which was shewed thee in the moun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thou shalt make a vai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 of cunning work: with cherubims shall it be mad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ou shalt hang it upon four pillars of shittim </w:t>
      </w:r>
      <w:r>
        <w:rPr>
          <w:rFonts w:eastAsia="Times New Roman" w:cs="Times New Roman" w:ascii="Times New Roman" w:hAnsi="Times New Roman"/>
          <w:i/>
          <w:sz w:val="18"/>
        </w:rPr>
        <w:t>wood</w:t>
      </w:r>
      <w:r>
        <w:rPr>
          <w:rFonts w:eastAsia="Times New Roman" w:cs="Times New Roman" w:ascii="Times New Roman" w:hAnsi="Times New Roman"/>
          <w:sz w:val="18"/>
        </w:rPr>
        <w:t xml:space="preserve"> overlaid with gold: their hooks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gold, upon the four sockets of silve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ou shalt hang up the vail under the taches, that thou mayest bring in thither within the vail the ark of the testimony: and the vail shall divide unto you between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and the most holy.</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ou shalt put the mercy seat upon the ark of the testimony in the most holy </w:t>
      </w:r>
      <w:r>
        <w:rPr>
          <w:rFonts w:eastAsia="Times New Roman" w:cs="Times New Roman" w:ascii="Times New Roman" w:hAnsi="Times New Roman"/>
          <w:i/>
          <w:sz w:val="18"/>
        </w:rPr>
        <w:t>plac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ou shalt set the table without the vail, and the candlestick over against the table on the side of the tabernacle toward the south: and thou shalt put the table on the north sid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ou shalt make an hanging for the door of the ten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 wrought with needlework.</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ou shalt make for the hanging five pilla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t>
      </w:r>
      <w:r>
        <w:rPr>
          <w:rFonts w:eastAsia="Times New Roman" w:cs="Times New Roman" w:ascii="Times New Roman" w:hAnsi="Times New Roman"/>
          <w:i/>
          <w:sz w:val="18"/>
        </w:rPr>
        <w:t>wood</w:t>
      </w:r>
      <w:r>
        <w:rPr>
          <w:rFonts w:eastAsia="Times New Roman" w:cs="Times New Roman" w:ascii="Times New Roman" w:hAnsi="Times New Roman"/>
          <w:sz w:val="18"/>
        </w:rPr>
        <w:t xml:space="preserve">, and overlay them with g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ir hooks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gold: and thou shalt cast five sockets of brass for them.</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ou shalt make an altar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five cubits long, and five cubits broad; the altar shall be foursquare: and the height thereo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ree cubit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ou shalt make the horns of it upon the four corners thereof: his horns shall be of the same: and thou shalt overlay it with bra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make his pans to receive his ashes, and his shovels, and his basons, and his fleshhooks, and his firepans: all the vessels thereof thou shalt mak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ou shalt make for it a grate of netwo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and upon the net shalt thou make four brasen rings in the four corners thereof.</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u shalt put it under the compass of the altar beneath, that the net may be even to the midst of the alta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ou shalt make staves for the altar,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y them with bras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taves shall be put into the rings, and the staves shall be upon the two sides of the altar, to bear i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Hollow with boards shalt thou make it: as it was shewed thee in the mount, so shall they mak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ou shalt make the court of the tabernacle: for the south side southward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hangings for the cour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 of an hundred cubits long for one sid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twenty pillars thereof and their twenty sockets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brass; the hooks of the pillars and their fillets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silv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likewise for the north side in length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hangings of an hundred </w:t>
      </w:r>
      <w:r>
        <w:rPr>
          <w:rFonts w:eastAsia="Times New Roman" w:cs="Times New Roman" w:ascii="Times New Roman" w:hAnsi="Times New Roman"/>
          <w:i/>
          <w:sz w:val="18"/>
        </w:rPr>
        <w:t>cubits</w:t>
      </w:r>
      <w:r>
        <w:rPr>
          <w:rFonts w:eastAsia="Times New Roman" w:cs="Times New Roman" w:ascii="Times New Roman" w:hAnsi="Times New Roman"/>
          <w:sz w:val="18"/>
        </w:rPr>
        <w:t xml:space="preserve"> long, and his twenty pillars and their twenty sock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the hooks of the pillars and their fill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breadth of the court on the west sid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hangings of fifty cubits: their pillars ten, and their sockets te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breadth of the court on the east side eastwar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ifty cubi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hangings of one side </w:t>
      </w:r>
      <w:r>
        <w:rPr>
          <w:rFonts w:eastAsia="Times New Roman" w:cs="Times New Roman" w:ascii="Times New Roman" w:hAnsi="Times New Roman"/>
          <w:i/>
          <w:sz w:val="18"/>
        </w:rPr>
        <w:t>of the gate shall be</w:t>
      </w:r>
      <w:r>
        <w:rPr>
          <w:rFonts w:eastAsia="Times New Roman" w:cs="Times New Roman" w:ascii="Times New Roman" w:hAnsi="Times New Roman"/>
          <w:sz w:val="18"/>
        </w:rPr>
        <w:t xml:space="preserve"> fifteen cubits: their pillars three, and their sockets thr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on the other sid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hangings fifteen </w:t>
      </w:r>
      <w:r>
        <w:rPr>
          <w:rFonts w:eastAsia="Times New Roman" w:cs="Times New Roman" w:ascii="Times New Roman" w:hAnsi="Times New Roman"/>
          <w:i/>
          <w:sz w:val="18"/>
        </w:rPr>
        <w:t>cubits</w:t>
      </w:r>
      <w:r>
        <w:rPr>
          <w:rFonts w:eastAsia="Times New Roman" w:cs="Times New Roman" w:ascii="Times New Roman" w:hAnsi="Times New Roman"/>
          <w:sz w:val="18"/>
        </w:rPr>
        <w:t>: their pillars three, and their sockets thr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for the gate of the cour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hanging of twenty cubi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 wrought with needlework: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ir pillar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ur, and their sockets fou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ll the pillars round about the cour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illeted with silver; their hooks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silver, and their sock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 length of the cour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hundred cubits, and the breadth fifty every where, and the height five cubi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 and their sock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l the vessels of the tabernacle in all the service thereof, and all the pins thereof, and all the pins of the court,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bras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ou shalt command the children of Israel, that they bring thee pure oil olive beaten for the light, to cause the lamp to burn alway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In the tabernacle of the congregation without the vail,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 testimony, Aaron and his sons shall order it from evening to morning before the LORD: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unto their generations on the behalf of the children of Israel.</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ake thou unto thee Aaron thy brother, and his sons with him, from among the children of Israel, that he may minister unto me in the priest's offic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aron, Nadab and Abihu, Eleazar and Ithamar, Aaron's son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ou shalt make holy garments for Aaron thy brother for glory and for beaut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speak unto all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wise hearted, whom I have filled with the spirit of wisdom, that they may make Aaron's garments to consecrate him, that he may minister unto me in the priest's offi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arments which they shall make; a breastplate, and an ephod, and a robe, and a broidered coat, a mitre, and a girdle: and they shall make holy garments for Aaron thy brother, and his sons, that he may minister unto me in the priest's offic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shall take gold, and blue, and purple, and scarlet, and fine lin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y shall make the epho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p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carlet, and fine twined linen, with cunning work.</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It shall have the two shoulderpieces thereof joined at the two edges thereof;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shall be joined toget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curious girdle of the epho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it, shall be of the same, according to the work thereof; </w:t>
      </w:r>
      <w:r>
        <w:rPr>
          <w:rFonts w:eastAsia="Times New Roman" w:cs="Times New Roman" w:ascii="Times New Roman" w:hAnsi="Times New Roman"/>
          <w:i/>
          <w:sz w:val="18"/>
        </w:rPr>
        <w:t>even 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take two onyx stones, and grave on them the names of the children of Israe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ix of their names on one stone, and </w:t>
      </w:r>
      <w:r>
        <w:rPr>
          <w:rFonts w:eastAsia="Times New Roman" w:cs="Times New Roman" w:ascii="Times New Roman" w:hAnsi="Times New Roman"/>
          <w:i/>
          <w:sz w:val="18"/>
        </w:rPr>
        <w:t>the other</w:t>
      </w:r>
      <w:r>
        <w:rPr>
          <w:rFonts w:eastAsia="Times New Roman" w:cs="Times New Roman" w:ascii="Times New Roman" w:hAnsi="Times New Roman"/>
          <w:sz w:val="18"/>
        </w:rPr>
        <w:t xml:space="preserve"> six names of the rest on the other stone, according to their bir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ith the work of an engraver in stone, </w:t>
      </w:r>
      <w:r>
        <w:rPr>
          <w:rFonts w:eastAsia="Times New Roman" w:cs="Times New Roman" w:ascii="Times New Roman" w:hAnsi="Times New Roman"/>
          <w:i/>
          <w:sz w:val="18"/>
        </w:rPr>
        <w:t>like</w:t>
      </w:r>
      <w:r>
        <w:rPr>
          <w:rFonts w:eastAsia="Times New Roman" w:cs="Times New Roman" w:ascii="Times New Roman" w:hAnsi="Times New Roman"/>
          <w:sz w:val="18"/>
        </w:rPr>
        <w:t xml:space="preserve"> the engravings of a signet, shalt thou engrave the two stones with the names of the children of Israel: thou shalt make them to be set in ouches of gol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u shalt put the two stones upon the shoulders of the epho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stones of memorial unto the children of Israel: and Aaron shall bear their names before the LORD upon his two shoulders for a memoria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thou shalt make ouch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wo chain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at the end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wreathen work shalt thou make them, and fasten the wreathen chains to the ouch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ou shalt make the breastplate of judgment with cunning work; after the work of the ephod thou shalt make i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pl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carlet,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 shalt thou make i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ursquare it shall be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doubled; a spa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ength thereof, and a spa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breadth thereof.</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ou shalt set in it settings of ston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ur rows of stones: </w:t>
      </w:r>
      <w:r>
        <w:rPr>
          <w:rFonts w:eastAsia="Times New Roman" w:cs="Times New Roman" w:ascii="Times New Roman" w:hAnsi="Times New Roman"/>
          <w:i/>
          <w:sz w:val="18"/>
        </w:rPr>
        <w:t>the first</w:t>
      </w:r>
      <w:r>
        <w:rPr>
          <w:rFonts w:eastAsia="Times New Roman" w:cs="Times New Roman" w:ascii="Times New Roman" w:hAnsi="Times New Roman"/>
          <w:sz w:val="18"/>
        </w:rPr>
        <w:t xml:space="preserve"> row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ardius, a topaz, and a carbuncle: </w:t>
      </w:r>
      <w:r>
        <w:rPr>
          <w:rFonts w:eastAsia="Times New Roman" w:cs="Times New Roman" w:ascii="Times New Roman" w:hAnsi="Times New Roman"/>
          <w:i/>
          <w:sz w:val="18"/>
        </w:rPr>
        <w:t>this shall be</w:t>
      </w:r>
      <w:r>
        <w:rPr>
          <w:rFonts w:eastAsia="Times New Roman" w:cs="Times New Roman" w:ascii="Times New Roman" w:hAnsi="Times New Roman"/>
          <w:sz w:val="18"/>
        </w:rPr>
        <w:t xml:space="preserve"> the first row.</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second row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emerald, a sapphire, and a diamo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third row a ligure, an agate, and an amethys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fourth row a beryl, and an onyx, and a jasper: they shall be set in gold in their inclosing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stones shall be with the names of the children of Israel, twelve, according to their names, </w:t>
      </w:r>
      <w:r>
        <w:rPr>
          <w:rFonts w:eastAsia="Times New Roman" w:cs="Times New Roman" w:ascii="Times New Roman" w:hAnsi="Times New Roman"/>
          <w:i/>
          <w:sz w:val="18"/>
        </w:rPr>
        <w:t>like</w:t>
      </w:r>
      <w:r>
        <w:rPr>
          <w:rFonts w:eastAsia="Times New Roman" w:cs="Times New Roman" w:ascii="Times New Roman" w:hAnsi="Times New Roman"/>
          <w:sz w:val="18"/>
        </w:rPr>
        <w:t xml:space="preserve"> the engravings of a signet; every one with his name shall they be according to the twelve trib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ou shalt make upon the breastplate chains at the end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wreathen wo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ou shalt make upon the breastplate two rings of gold, and shalt put the two rings on the two ends of the breastplat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ou shalt put the two wreathen </w:t>
      </w:r>
      <w:r>
        <w:rPr>
          <w:rFonts w:eastAsia="Times New Roman" w:cs="Times New Roman" w:ascii="Times New Roman" w:hAnsi="Times New Roman"/>
          <w:i/>
          <w:sz w:val="18"/>
        </w:rPr>
        <w:t>chains</w:t>
      </w:r>
      <w:r>
        <w:rPr>
          <w:rFonts w:eastAsia="Times New Roman" w:cs="Times New Roman" w:ascii="Times New Roman" w:hAnsi="Times New Roman"/>
          <w:sz w:val="18"/>
        </w:rPr>
        <w:t xml:space="preserve"> of gold in the two rings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on the ends of the breastplat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 other</w:t>
      </w:r>
      <w:r>
        <w:rPr>
          <w:rFonts w:eastAsia="Times New Roman" w:cs="Times New Roman" w:ascii="Times New Roman" w:hAnsi="Times New Roman"/>
          <w:sz w:val="18"/>
        </w:rPr>
        <w:t xml:space="preserve"> two ends of the two wreathen </w:t>
      </w:r>
      <w:r>
        <w:rPr>
          <w:rFonts w:eastAsia="Times New Roman" w:cs="Times New Roman" w:ascii="Times New Roman" w:hAnsi="Times New Roman"/>
          <w:i/>
          <w:sz w:val="18"/>
        </w:rPr>
        <w:t>chains</w:t>
      </w:r>
      <w:r>
        <w:rPr>
          <w:rFonts w:eastAsia="Times New Roman" w:cs="Times New Roman" w:ascii="Times New Roman" w:hAnsi="Times New Roman"/>
          <w:sz w:val="18"/>
        </w:rPr>
        <w:t xml:space="preserve"> thou shalt fasten in the two ouches,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shoulderpieces of the ephod before i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ou shalt make two rings of gold, and thou shalt put them upon the two ends of the breastplate in the border thereof,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side of the ephod inwa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wo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rings of gold thou shalt make, and shalt put them on the two sides of the ephod underneath, toward the forepart thereof, over against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coupling thereof, above the curious girdle of the epho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y shall bind the breastplate by the rings thereof unto the rings of the ephod with a lace of blue, tha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ay be above the curious girdle of the ephod, and that the breastplate be not loosed from the epho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aron shall bear the names of the children of Israel in the breastplate of judgment upon his heart, when he goeth in unto the holy </w:t>
      </w:r>
      <w:r>
        <w:rPr>
          <w:rFonts w:eastAsia="Times New Roman" w:cs="Times New Roman" w:ascii="Times New Roman" w:hAnsi="Times New Roman"/>
          <w:i/>
          <w:sz w:val="18"/>
        </w:rPr>
        <w:t>place</w:t>
      </w:r>
      <w:r>
        <w:rPr>
          <w:rFonts w:eastAsia="Times New Roman" w:cs="Times New Roman" w:ascii="Times New Roman" w:hAnsi="Times New Roman"/>
          <w:sz w:val="18"/>
        </w:rPr>
        <w:t>, for a memorial before the LORD continuall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thou shalt put in the breastplate of judgment the Urim and the Thummim; and they shall be upon Aaron's heart, when he goeth in before the LORD: and Aaron shall bear the judgment of the children of Israel upon his heart before the LORD continually.</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thou shalt make the robe of the ephod al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re shall be an hole in the top of it, in the midst thereof: it shall have a binding of woven work round about the hole of it, as it were the hole of an habergeon, that it be not ren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w:t>
      </w:r>
      <w:r>
        <w:rPr>
          <w:rFonts w:eastAsia="Times New Roman" w:cs="Times New Roman" w:ascii="Times New Roman" w:hAnsi="Times New Roman"/>
          <w:i/>
          <w:sz w:val="18"/>
        </w:rPr>
        <w:t>beneath</w:t>
      </w:r>
      <w:r>
        <w:rPr>
          <w:rFonts w:eastAsia="Times New Roman" w:cs="Times New Roman" w:ascii="Times New Roman" w:hAnsi="Times New Roman"/>
          <w:sz w:val="18"/>
        </w:rPr>
        <w:t xml:space="preserve"> upon the hem of it thou shalt make pomegranat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pl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carlet, round about the hem thereof; and bells of gold between them round abou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 golden bell and a pomegranate, a golden bell and a pomegranate, upon the hem of the robe round about.</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it shall be upon Aaron to minister: and his sound shall be heard when he goeth in unto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before the LORD, and when he cometh out, that he die no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thou shalt make a plat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and grave upon it, </w:t>
      </w:r>
      <w:r>
        <w:rPr>
          <w:rFonts w:eastAsia="Times New Roman" w:cs="Times New Roman" w:ascii="Times New Roman" w:hAnsi="Times New Roman"/>
          <w:i/>
          <w:sz w:val="18"/>
        </w:rPr>
        <w:t>like</w:t>
      </w:r>
      <w:r>
        <w:rPr>
          <w:rFonts w:eastAsia="Times New Roman" w:cs="Times New Roman" w:ascii="Times New Roman" w:hAnsi="Times New Roman"/>
          <w:sz w:val="18"/>
        </w:rPr>
        <w:t xml:space="preserve"> the engravings of a signet, HOLINESS TO THE LOR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ou shalt put it on a blue lace, that it may be upon the mitre; upon the forefront of the mitre it shall b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it shall be upon Aaron's forehead, that Aaron may bear the iniquity of the holy things, which the children of Israel shall hallow in all their holy gifts; and it shall be always upon his forehead, that they may be accepted before the LORD.</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 And thou shalt embroider the coat of fine linen, and thou shalt make the mitr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linen, and thou shalt make the gird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needlework.</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And for Aaron's sons thou shalt make coats, and thou shalt make for them girdles, and bonnets shalt thou make for them, for glory and for beauty.</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ou shalt put them upon Aaron thy brother, and his sons with him; and shalt anoint them, and consecrate them, and sanctify them, that they may minister unto me in the priest's office.</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thou shalt make them linen breeches to cover their nakedness; from the loins even unto the thighs they shall reach:</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y shall be upon Aaron, and upon his sons, when they come in unto the tabernacle of the congregation, or when they come near unto the altar to minister in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that they bear not iniquity, and die: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unto him and his seed after him.</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that thou shalt do unto them to hallow them, to minister unto me in the priest's office: Take one young bullock, and two rams without blemis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unleavened bread, and cakes unleavened tempered with oil, and wafers unleavened anointed with oi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wheaten flour shalt thou make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put them into one basket, and bring them in the basket, with the bullock and the two ram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aron and his sons thou shalt bring unto the door of the tabernacle of the congregation, and shalt wash them with wat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u shalt take the garments, and put upon Aaron the coat, and the robe of the ephod, and the ephod, and the breastplate, and gird him with the curious girdle of the epho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ou shalt put the mitre upon his head, and put the holy crown upon the mit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shalt thou take the anointing oil, and pou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his head, and anoint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bring his sons, and put coats upon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gird them with girdles, Aaron and his sons, and put the bonnets on them: and the priest's office shall be their's for a perpetual statute: and thou shalt consecrate Aaron and his s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cause a bullock to be brought before the tabernacle of the congregation: and Aaron and his sons shall put their hands upon the head of the bullock.</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kill the bullock before the LORD,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u shalt take of the blood of the bullock,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with thy finger, and pour all the blood beside the bottom of the alt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ou shalt take all the fat that covereth the inwards, and the caul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above the liver,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m, and burn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alta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 flesh of the bullock, and his skin, and his dung, shalt thou burn with fire without the camp: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n offering.</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ou shalt also take one ram; and Aaron and his sons shall put their hands upon the head of the ra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shalt slay the ram, and thou shalt take his blood, and sprinkl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round about upon the alta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ou shalt cut the ram in pieces, and wash the inwards of him, and his legs,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his pieces, and unto his hea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ou shalt burn the whole ram upon the alta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burnt offering unto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weet savour, an offering made by fire unto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ou shalt take the other ram; and Aaron and his sons shall put their hands upon the head of the ra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n shalt thou kill the ram, and take of his blood,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tip of the right ear of Aaron, and upon the tip of the right ear of his sons, and upon the thumb of their right hand, and upon the great toe of their right foot, and sprinkle the blood upon the altar round abou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ou shalt take of the bl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altar, and of the anointing oil, and sprinkl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Aaron, and upon his garments, and upon his sons, and upon the garments of his sons with him: and he shall be hallowed, and his garments, and his sons, and his sons' garments with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lso thou shalt take of the ram the fat and the rump, and the fat that covereth the inwards, and the caul </w:t>
      </w:r>
      <w:r>
        <w:rPr>
          <w:rFonts w:eastAsia="Times New Roman" w:cs="Times New Roman" w:ascii="Times New Roman" w:hAnsi="Times New Roman"/>
          <w:i/>
          <w:sz w:val="18"/>
        </w:rPr>
        <w:t>above</w:t>
      </w:r>
      <w:r>
        <w:rPr>
          <w:rFonts w:eastAsia="Times New Roman" w:cs="Times New Roman" w:ascii="Times New Roman" w:hAnsi="Times New Roman"/>
          <w:sz w:val="18"/>
        </w:rPr>
        <w:t xml:space="preserve"> the liver,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m, and the right shoulder;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ram of consecrati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one loaf of bread, and one cake of oiled bread, and one wafer out of the basket of the unleavened brea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 LO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ou shalt put all in the hands of Aaron, and in the hands of his sons; and shalt wave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ou shalt receive them of their hands, and burn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altar for a burnt offering, for a sweet savour before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offering made by fire unto the L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ou shalt take the breast of the ram of Aaron's consecration, and wave i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 and it shall be thy par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ou shalt sanctify the breast of the wave offering, and the shoulder of the heave offering, which is waved, and which is heaved up, of the ram of the consecrati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Aaron, and of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is for his son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it shall be Aaron's and his sons' by a statute for ever from the children of Israel: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heave offering: and it shall be an heave offering from the children of Israel of the sacrifice of their peace offering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ir heave offering unto the LO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the holy garments of Aaron shall be his sons' after him, to be anointed therein, and to be consecrated in th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son that is priest in his stead shall put them on seven days, when he cometh into the tabernacle of the congregation to minister in the holy </w:t>
      </w:r>
      <w:r>
        <w:rPr>
          <w:rFonts w:eastAsia="Times New Roman" w:cs="Times New Roman" w:ascii="Times New Roman" w:hAnsi="Times New Roman"/>
          <w:i/>
          <w:sz w:val="18"/>
        </w:rPr>
        <w:t>plac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thou shalt take the ram of the consecration, and seethe his flesh in the holy plac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Aaron and his sons shall eat the flesh of the ram, and the brea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basket,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y shall eat those things wherewith the atonement was made, to consecrat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sanctify them: but a stranger shall not eat </w:t>
      </w:r>
      <w:r>
        <w:rPr>
          <w:rFonts w:eastAsia="Times New Roman" w:cs="Times New Roman" w:ascii="Times New Roman" w:hAnsi="Times New Roman"/>
          <w:i/>
          <w:sz w:val="18"/>
        </w:rPr>
        <w:t>thereof</w:t>
      </w:r>
      <w:r>
        <w:rPr>
          <w:rFonts w:eastAsia="Times New Roman" w:cs="Times New Roman" w:ascii="Times New Roman" w:hAnsi="Times New Roman"/>
          <w:sz w:val="18"/>
        </w:rPr>
        <w:t xml:space="preserve">, because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oly.</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if ought of the flesh of the consecrations, or of the bread, remain unto the morning, then thou shalt burn the remainder with fire: it shall not be eaten, beca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us shalt thou do unto Aaron, and to his sons, according to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which I have commanded thee: seven days shalt thou consecrate the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ou shalt offer every day a bullock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for atonement: and thou shalt cleanse the altar, when thou hast made an atonement for it, and thou shalt anoint it, to sanctify i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Seven days thou shalt make an atonement for the altar, and sanctify it; and it shall be an altar most holy: whatsoever toucheth the altar shall be holy.</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Now this </w:t>
      </w:r>
      <w:r>
        <w:rPr>
          <w:rFonts w:eastAsia="Times New Roman" w:cs="Times New Roman" w:ascii="Times New Roman" w:hAnsi="Times New Roman"/>
          <w:i/>
          <w:sz w:val="18"/>
        </w:rPr>
        <w:t>is that</w:t>
      </w:r>
      <w:r>
        <w:rPr>
          <w:rFonts w:eastAsia="Times New Roman" w:cs="Times New Roman" w:ascii="Times New Roman" w:hAnsi="Times New Roman"/>
          <w:sz w:val="18"/>
        </w:rPr>
        <w:t xml:space="preserve"> which thou shalt offer upon the altar; two lambs of the first year day by day continually.</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e one lamb thou shalt offer in the morning; and the other lamb thou shalt offer at eve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with the one lamb a tenth deal of flour mingled with the fourth part of an hin of beaten oil; and the fourth part of an hin of wi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drink offering.</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e other lamb thou shalt offer at even, and shalt do thereto according to the meat offering of the morning, and according to the drink offering thereof, for a sweet savour, an offering made by fire unto the LOR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w:t>
      </w:r>
      <w:r>
        <w:rPr>
          <w:rFonts w:eastAsia="Times New Roman" w:cs="Times New Roman" w:ascii="Times New Roman" w:hAnsi="Times New Roman"/>
          <w:i/>
          <w:sz w:val="18"/>
        </w:rPr>
        <w:t>This shall be</w:t>
      </w:r>
      <w:r>
        <w:rPr>
          <w:rFonts w:eastAsia="Times New Roman" w:cs="Times New Roman" w:ascii="Times New Roman" w:hAnsi="Times New Roman"/>
          <w:sz w:val="18"/>
        </w:rPr>
        <w:t xml:space="preserve"> a continual burnt offering throughout your generations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 before the LORD: where I will meet you, to speak there unto the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re I will meet with the children of Israel, and </w:t>
      </w:r>
      <w:r>
        <w:rPr>
          <w:rFonts w:eastAsia="Times New Roman" w:cs="Times New Roman" w:ascii="Times New Roman" w:hAnsi="Times New Roman"/>
          <w:i/>
          <w:sz w:val="18"/>
        </w:rPr>
        <w:t>the tabernacle</w:t>
      </w:r>
      <w:r>
        <w:rPr>
          <w:rFonts w:eastAsia="Times New Roman" w:cs="Times New Roman" w:ascii="Times New Roman" w:hAnsi="Times New Roman"/>
          <w:sz w:val="18"/>
        </w:rPr>
        <w:t xml:space="preserve"> shall be sanctified by my glory.</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I will sanctify the tabernacle of the congregation, and the altar: I will sanctify also both Aaron and his sons, to minister to me in the priest's office.</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 And I will dwell among the children of Israel, and will be their Go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they shall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eir God, that brought them forth out of the land of Egypt, that I may dwell among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eir God.</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ou shalt make an altar to burn incense upon: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shalt thou make i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 cub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length thereof, and a cubit the breadth thereof; foursquare shall it be: and two cubit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height thereof: the horns thereo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f the sam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overlay it with pure gold, the top thereof, and the sides thereof round about, and the horns thereof; and thou shalt make unto it a crown of gold round abou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wo golden rings shalt thou make to it under the crown of it, by the two corners thereof, upon the two sides of it shalt thou make </w:t>
      </w:r>
      <w:r>
        <w:rPr>
          <w:rFonts w:eastAsia="Times New Roman" w:cs="Times New Roman" w:ascii="Times New Roman" w:hAnsi="Times New Roman"/>
          <w:i/>
          <w:sz w:val="18"/>
        </w:rPr>
        <w:t>it</w:t>
      </w:r>
      <w:r>
        <w:rPr>
          <w:rFonts w:eastAsia="Times New Roman" w:cs="Times New Roman" w:ascii="Times New Roman" w:hAnsi="Times New Roman"/>
          <w:sz w:val="18"/>
        </w:rPr>
        <w:t>; and they shall be for places for the staves to bear it witha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u shalt make th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y them with gol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ou shalt put it before the va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ark of the testimony, before the mercy se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ver the testimony, where I will meet with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Aaron shall burn thereon sweet incense every morning: when he dresseth the lamps, he shall burn incense upon i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en Aaron lighteth the lamps at even, he shall burn incense upon it, a perpetual incense before the LORD throughout your generation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Ye shall offer no strange incense thereon, nor burnt sacrifice, nor meat offering; neither shall ye pour drink offering there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aron shall make an atonement upon the horns of it once in a year with the blood of the sin offering of atonements: once in the year shall he make atonement upon it throughout your generations: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 unto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hen thou takest the sum of the children of Israel after their number, then shall they give every man a ransom for his soul unto the LORD, when thou numberest them; that there be no plague among them, when </w:t>
      </w:r>
      <w:r>
        <w:rPr>
          <w:rFonts w:eastAsia="Times New Roman" w:cs="Times New Roman" w:ascii="Times New Roman" w:hAnsi="Times New Roman"/>
          <w:i/>
          <w:sz w:val="18"/>
        </w:rPr>
        <w:t>thou</w:t>
      </w:r>
      <w:r>
        <w:rPr>
          <w:rFonts w:eastAsia="Times New Roman" w:cs="Times New Roman" w:ascii="Times New Roman" w:hAnsi="Times New Roman"/>
          <w:sz w:val="18"/>
        </w:rPr>
        <w:t xml:space="preserve"> numberest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is they shall give, every one that passeth among them that are numbered, half a shekel after the shekel of the sanctuary: (a sheke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wenty gerahs:) an half shekel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offering of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Every one that passeth among them that are numbered, from twenty years old and above, shall give an offering unto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rich shall not give more, and the poor shall not give less than half a shekel, when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give an offering unto the LORD, to make an atonement for your soul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shalt take the atonement money of the children of Israel, and shalt appoint it for the service of the tabernacle of the congregation; that it may be a memorial unto the children of Israel before the LORD, to make an atonement for your soul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ou shalt also make a laver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and his foot </w:t>
      </w:r>
      <w:r>
        <w:rPr>
          <w:rFonts w:eastAsia="Times New Roman" w:cs="Times New Roman" w:ascii="Times New Roman" w:hAnsi="Times New Roman"/>
          <w:i/>
          <w:sz w:val="18"/>
        </w:rPr>
        <w:t>also of</w:t>
      </w:r>
      <w:r>
        <w:rPr>
          <w:rFonts w:eastAsia="Times New Roman" w:cs="Times New Roman" w:ascii="Times New Roman" w:hAnsi="Times New Roman"/>
          <w:sz w:val="18"/>
        </w:rPr>
        <w:t xml:space="preserve"> brass, to wash </w:t>
      </w:r>
      <w:r>
        <w:rPr>
          <w:rFonts w:eastAsia="Times New Roman" w:cs="Times New Roman" w:ascii="Times New Roman" w:hAnsi="Times New Roman"/>
          <w:i/>
          <w:sz w:val="18"/>
        </w:rPr>
        <w:t>withal</w:t>
      </w:r>
      <w:r>
        <w:rPr>
          <w:rFonts w:eastAsia="Times New Roman" w:cs="Times New Roman" w:ascii="Times New Roman" w:hAnsi="Times New Roman"/>
          <w:sz w:val="18"/>
        </w:rPr>
        <w:t>: and thou shalt put it between the tabernacle of the congregation and the altar, and thou shalt put water therei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For Aaron and his sons shall wash their hands and their feet therea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hen they go into the tabernacle of the congregation, they shall wash with water, that they die not; or when they come near to the altar to minister, to burn offering made by fire unto the LO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o they shall wash their hands and their feet, that they die not: and it shall be a statute for ever to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him and to his seed throughout their generation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Moreover the LORD spake unto Moses, say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ake thou also unto thee principal spices, of pure myrrh five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and of sweet cinnamon half so muc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wo hundred and fifty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and of sweet calamus two hundred and fifty </w:t>
      </w:r>
      <w:r>
        <w:rPr>
          <w:rFonts w:eastAsia="Times New Roman" w:cs="Times New Roman" w:ascii="Times New Roman" w:hAnsi="Times New Roman"/>
          <w:i/>
          <w:sz w:val="18"/>
        </w:rPr>
        <w:t>shekel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of cassia five hundred </w:t>
      </w:r>
      <w:r>
        <w:rPr>
          <w:rFonts w:eastAsia="Times New Roman" w:cs="Times New Roman" w:ascii="Times New Roman" w:hAnsi="Times New Roman"/>
          <w:i/>
          <w:sz w:val="18"/>
        </w:rPr>
        <w:t>shekels</w:t>
      </w:r>
      <w:r>
        <w:rPr>
          <w:rFonts w:eastAsia="Times New Roman" w:cs="Times New Roman" w:ascii="Times New Roman" w:hAnsi="Times New Roman"/>
          <w:sz w:val="18"/>
        </w:rPr>
        <w:t>, after the shekel of the sanctuary, and of oil olive an hi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ou shalt make it an oil of holy ointment, an ointment compound after the art of the apothecary: it shall be an holy anointing oi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ou shalt anoint the tabernacle of the congregation therewith, and the ark of the testimony,</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table and all his vessels, and the candlestick and his vessels, and the altar of incens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altar of burnt offering with all his vessels, and the laver and his foo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ou shalt sanctify them, that they may be most holy: whatsoever toucheth them shall be hol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ou shalt anoint Aaron and his sons, and consecrate them, that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may minister unto me in the priest's offic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ou shalt speak unto the children of Israel, saying, This shall be an holy anointing oil unto me throughout your generation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Upon man's flesh shall it not be poured, neither shall ye make </w:t>
      </w:r>
      <w:r>
        <w:rPr>
          <w:rFonts w:eastAsia="Times New Roman" w:cs="Times New Roman" w:ascii="Times New Roman" w:hAnsi="Times New Roman"/>
          <w:i/>
          <w:sz w:val="18"/>
        </w:rPr>
        <w:t>any other</w:t>
      </w:r>
      <w:r>
        <w:rPr>
          <w:rFonts w:eastAsia="Times New Roman" w:cs="Times New Roman" w:ascii="Times New Roman" w:hAnsi="Times New Roman"/>
          <w:sz w:val="18"/>
        </w:rPr>
        <w:t xml:space="preserve"> like it, after the composition of i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t shall be holy unto you.</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Whosoever compound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like it, or whosoever putt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it upon a stranger, shall even be cut off from his peopl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the LORD said unto Moses, Take unto thee sweet spices, stacte, and onycha, and galbanum;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sweet spices with pure frankincense: of each shall there be a like </w:t>
      </w:r>
      <w:r>
        <w:rPr>
          <w:rFonts w:eastAsia="Times New Roman" w:cs="Times New Roman" w:ascii="Times New Roman" w:hAnsi="Times New Roman"/>
          <w:i/>
          <w:sz w:val="18"/>
        </w:rPr>
        <w:t>weigh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ou shalt make it a perfume, a confection after the art of the apothecary, tempered together, pur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oly:</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ou shalt bea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it very small, and put of it before the testimony in the tabernacle of the congregation, where I will meet with thee: it shall be unto you most holy.</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e perfume which thou shalt make, ye shall not make to yourselves according to the composition thereof: it shall be unto thee holy for the LOR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Whosoever shall make like unto that, to smell thereto, shall even be cut off from his people.</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ee, I have called by name Bezaleel the son of Uri, the son of Hur, of the tribe of Jud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have filled him with the spirit of God, in wisdom, and in understanding, and in knowledge, and in all manner of workmanship,</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o devise cunning works, to work in gold, and in silver, and in bras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n cutting of stones, to set </w:t>
      </w:r>
      <w:r>
        <w:rPr>
          <w:rFonts w:eastAsia="Times New Roman" w:cs="Times New Roman" w:ascii="Times New Roman" w:hAnsi="Times New Roman"/>
          <w:i/>
          <w:sz w:val="18"/>
        </w:rPr>
        <w:t>them</w:t>
      </w:r>
      <w:r>
        <w:rPr>
          <w:rFonts w:eastAsia="Times New Roman" w:cs="Times New Roman" w:ascii="Times New Roman" w:hAnsi="Times New Roman"/>
          <w:sz w:val="18"/>
        </w:rPr>
        <w:t>, and in carving of timber, to work in all manner of workmanship.</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 behold, I have given with him Aholiab, the son of Ahisamach, of the tribe of Dan: and in the hearts of all that are wise hearted I have put wisdom, that they may make all that I have commanded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tabernacle of the congregation, and the ark of the testimony, and the mercy se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upon, and all the furniture of the tabernac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table and his furniture, and the pure candlestick with all his furniture, and the altar of incen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altar of burnt offering with all his furniture, and the laver and his foo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cloths of service, and the holy garments for Aaron the priest, and the garments of his sons, to minister in the priest's offic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anointing oil, and sweet incense for the holy </w:t>
      </w:r>
      <w:r>
        <w:rPr>
          <w:rFonts w:eastAsia="Times New Roman" w:cs="Times New Roman" w:ascii="Times New Roman" w:hAnsi="Times New Roman"/>
          <w:i/>
          <w:sz w:val="18"/>
        </w:rPr>
        <w:t>place</w:t>
      </w:r>
      <w:r>
        <w:rPr>
          <w:rFonts w:eastAsia="Times New Roman" w:cs="Times New Roman" w:ascii="Times New Roman" w:hAnsi="Times New Roman"/>
          <w:sz w:val="18"/>
        </w:rPr>
        <w:t>: according to all that I have commanded thee shall they do.</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Speak thou also unto the children of Israel, saying, Verily my sabbaths ye shall keep: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gn between me and you throughout your generations; that </w:t>
      </w:r>
      <w:r>
        <w:rPr>
          <w:rFonts w:eastAsia="Times New Roman" w:cs="Times New Roman" w:ascii="Times New Roman" w:hAnsi="Times New Roman"/>
          <w:i/>
          <w:sz w:val="18"/>
        </w:rPr>
        <w:t>ye</w:t>
      </w:r>
      <w:r>
        <w:rPr>
          <w:rFonts w:eastAsia="Times New Roman" w:cs="Times New Roman" w:ascii="Times New Roman" w:hAnsi="Times New Roman"/>
          <w:sz w:val="18"/>
        </w:rPr>
        <w:t xml:space="preserve"> may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at doth sanctify you.</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Ye shall keep the sabbath therefore;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unto you: every one that defileth it shall surely be put to death: for whosoever do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work therein, that soul shall be cut off from among his peop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ix days may work be done; but in the seven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abbath of rest, holy to the LORD: whosoever do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work in the sabbath day, he shall surely be put to dea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herefore the children of Israel shall keep the sabbath, to observe the sabbath throughout their generation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erpetual covenan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gn between me and the children of Israel for ever: for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six days the LORD made heaven and earth, and on the seventh day he rested, and was refresh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he gave unto Moses, when he had made an end of communing with him upon mount Sinai, two tables of testimony, tables of stone, written with the finger of God.</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the people saw that Moses delayed to come down out of the mount, the people gathered themselves together unto Aaron, and said unto him, Up, make us gods, which shall go before us; for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is Moses, the man that brought us up out of the land of Egypt, we wot not what is become of h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aron said unto them, Break off the golden earring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ears of your wives, of your sons, and of your daughters, and br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m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all the people brake off the golden earring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ir ears, and br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Aar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receiv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t their hand, and fashioned it with a graving tool, after he had made it a molten calf: and they said,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gods, O Israel, which brought thee up out of the land of Egy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Aaron sa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e built an altar before it; and Aaron made proclamation, and said, To morrow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feast 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rose up early on the morrow, and offered burnt offerings, and brought peace offerings; and the people sat down to eat and to drink, and rose up to pl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 LORD said unto Moses, Go, get thee down; for thy people, which thou broughtest out of the land of Egypt, have corrupted </w:t>
      </w:r>
      <w:r>
        <w:rPr>
          <w:rFonts w:eastAsia="Times New Roman" w:cs="Times New Roman" w:ascii="Times New Roman" w:hAnsi="Times New Roman"/>
          <w:i/>
          <w:sz w:val="18"/>
        </w:rPr>
        <w:t>themselve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y have turned aside quickly out of the way which I commanded them: they have made them a molten calf, and have worshipped it, and have sacrificed thereunto, and said,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gods, O Israel, which have brought thee up out of the land of Egyp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LORD said unto Moses, I have seen this people, and, behol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tiffnecked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Now therefore let me alone, that my wrath may wax hot against them, and that I may consume them: and I will make of thee a great nati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oses besought the LORD his God, and said, LORD, why doth thy wrath wax hot against thy people, which thou hast brought forth out of the land of Egypt with great power, and with a mighty h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herefore should the Egyptians speak, and say, For mischief did he bring them out, to slay them in the mountains, and to consume them from the face of the earth? Turn from thy fierce wrath, and repent of this evil against thy peopl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Remember Abraham, Isaac, and Israel, thy servants, to whom thou swarest by thine own self, and saidst unto them, I will multiply your seed as the stars of heaven, and all this land that I have spoken of will I give unto your seed, and they shall inheri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ev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LORD repented of the evil which he thought to do unto his peop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Moses turned, and went down from the mount, and the two tables of the testimon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his hand: the tabl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ritten on both their sides; on the one side and on the othe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y writte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tabl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work of God, and the writ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writing of God, graven upon the tabl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Joshua heard the noise of the people as they shouted, he said unto Moses,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noise of war in the camp.</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not the voice of </w:t>
      </w:r>
      <w:r>
        <w:rPr>
          <w:rFonts w:eastAsia="Times New Roman" w:cs="Times New Roman" w:ascii="Times New Roman" w:hAnsi="Times New Roman"/>
          <w:i/>
          <w:sz w:val="18"/>
        </w:rPr>
        <w:t>them that</w:t>
      </w:r>
      <w:r>
        <w:rPr>
          <w:rFonts w:eastAsia="Times New Roman" w:cs="Times New Roman" w:ascii="Times New Roman" w:hAnsi="Times New Roman"/>
          <w:sz w:val="18"/>
        </w:rPr>
        <w:t xml:space="preserve"> shout for mastery, neither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he voice of </w:t>
      </w:r>
      <w:r>
        <w:rPr>
          <w:rFonts w:eastAsia="Times New Roman" w:cs="Times New Roman" w:ascii="Times New Roman" w:hAnsi="Times New Roman"/>
          <w:i/>
          <w:sz w:val="18"/>
        </w:rPr>
        <w:t>them that</w:t>
      </w:r>
      <w:r>
        <w:rPr>
          <w:rFonts w:eastAsia="Times New Roman" w:cs="Times New Roman" w:ascii="Times New Roman" w:hAnsi="Times New Roman"/>
          <w:sz w:val="18"/>
        </w:rPr>
        <w:t xml:space="preserve"> cry for being overcom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noise of </w:t>
      </w:r>
      <w:r>
        <w:rPr>
          <w:rFonts w:eastAsia="Times New Roman" w:cs="Times New Roman" w:ascii="Times New Roman" w:hAnsi="Times New Roman"/>
          <w:i/>
          <w:sz w:val="18"/>
        </w:rPr>
        <w:t>them that</w:t>
      </w:r>
      <w:r>
        <w:rPr>
          <w:rFonts w:eastAsia="Times New Roman" w:cs="Times New Roman" w:ascii="Times New Roman" w:hAnsi="Times New Roman"/>
          <w:sz w:val="18"/>
        </w:rPr>
        <w:t xml:space="preserve"> sing do I hea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it came to pass, as soon as he came nigh unto the camp, that he saw the calf, and the dancing: and Moses' anger waxed hot, and he cast the tables out of his hands, and brake them beneath the moun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took the calf which they had made, and burn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fire, and grou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powder, and straw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water, and made the children of Israel drink </w:t>
      </w:r>
      <w:r>
        <w:rPr>
          <w:rFonts w:eastAsia="Times New Roman" w:cs="Times New Roman" w:ascii="Times New Roman" w:hAnsi="Times New Roman"/>
          <w:i/>
          <w:sz w:val="18"/>
        </w:rPr>
        <w:t>of 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Moses said unto Aaron, What did this people unto thee, that thou hast brought so great a sin upon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aron said, Let not the anger of my lord wax hot: thou knowest the people, that they </w:t>
      </w:r>
      <w:r>
        <w:rPr>
          <w:rFonts w:eastAsia="Times New Roman" w:cs="Times New Roman" w:ascii="Times New Roman" w:hAnsi="Times New Roman"/>
          <w:i/>
          <w:sz w:val="18"/>
        </w:rPr>
        <w:t>are set</w:t>
      </w:r>
      <w:r>
        <w:rPr>
          <w:rFonts w:eastAsia="Times New Roman" w:cs="Times New Roman" w:ascii="Times New Roman" w:hAnsi="Times New Roman"/>
          <w:sz w:val="18"/>
        </w:rPr>
        <w:t xml:space="preserve"> on mischief.</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they said unto me, Make us gods, which shall go before us: for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is Moses, the man that brought us up out of the land of Egypt, we wot not what is become of hi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 said unto them, Whosoever hath any gold, let them brea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f. So they g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e: then I cast it into the fire, and there came out this calf.</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when Moses saw that the peopl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aked; (for Aaron had made them naked unto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shame among their enemi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n Moses stood in the gate of the camp, and sai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LORD'S side? </w:t>
      </w:r>
      <w:r>
        <w:rPr>
          <w:rFonts w:eastAsia="Times New Roman" w:cs="Times New Roman" w:ascii="Times New Roman" w:hAnsi="Times New Roman"/>
          <w:i/>
          <w:sz w:val="18"/>
        </w:rPr>
        <w:t>let him come</w:t>
      </w:r>
      <w:r>
        <w:rPr>
          <w:rFonts w:eastAsia="Times New Roman" w:cs="Times New Roman" w:ascii="Times New Roman" w:hAnsi="Times New Roman"/>
          <w:sz w:val="18"/>
        </w:rPr>
        <w:t xml:space="preserve"> unto me. And all the sons of Levi gathered themselves together unto hi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said unto them, Thus saith the LORD God of Israel, Put every man his sword by his sid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o in and out from gate to gate throughout the camp, and slay every man his brother, and every man his companion, and every man his neighbou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children of Levi did according to the word of Moses: and there fell of the people that day about three thousand me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For Moses had said, Consecrate yourselves to day to the LORD, even every man upon his son, and upon his brother; that he may bestow upon you a blessing this da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it came to pass on the morrow, that Moses said unto the people, Ye have sinned a great sin: and now I will go up unto the LORD; peradventure I shall make an atonement for your si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Moses returned unto the LORD, and said, Oh, this people have sinned a great sin, and have made them gods of gol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Yet now, if thou wilt forgive their sin--; and if not, blot me, I pray thee, out of thy book which thou hast writte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LORD said unto Moses, Whosoever hath sinned against me, him will I blot out of my book.</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refore now go, lead the people unto </w:t>
      </w:r>
      <w:r>
        <w:rPr>
          <w:rFonts w:eastAsia="Times New Roman" w:cs="Times New Roman" w:ascii="Times New Roman" w:hAnsi="Times New Roman"/>
          <w:i/>
          <w:sz w:val="18"/>
        </w:rPr>
        <w:t>the place</w:t>
      </w:r>
      <w:r>
        <w:rPr>
          <w:rFonts w:eastAsia="Times New Roman" w:cs="Times New Roman" w:ascii="Times New Roman" w:hAnsi="Times New Roman"/>
          <w:sz w:val="18"/>
        </w:rPr>
        <w:t xml:space="preserve"> of which I have spoken unto thee: behold, mine Angel shall go before thee: nevertheless in the day when I visit I will visit their sin upon the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LORD plagued the people, because they made the calf, which Aaron made.</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Moses, Depar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o up hence, thou and the people which thou hast brought up out of the land of Egypt, unto the land which I sware unto Abraham, to Isaac, and to Jacob, saying, Unto thy seed will I give i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 will send an angel before thee; and I will drive out the Canaanite, the Amorite, and the Hittite, and the Perizzite, the Hivite, and the Jebusit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Unto a land flowing with milk and honey: for I will not go up in the midst of thee;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stiffnecked people: lest I consume thee in the wa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when the people heard these evil tidings, they mourned: and no man did put on him his ornamen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the LORD had said unto Moses, Say unto the children of Israel,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 stiffnecked people: I will come up into the midst of thee in a moment, and consume thee: therefore now put off thy ornaments from thee, that I may know what to do unto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children of Israel stripped themselves of their ornaments by the mount Horeb.</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Moses took the tabernacle, and pitched it without the camp, afar off from the camp, and called it the Tabernacle of the congregation. And it ca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every one which sought the LORD went out unto the tabernacle of the congregation,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out the camp.</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t came to pass, when Moses went out unto the tabernacl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ll the people rose up, and stood every man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his tent door, and looked after Moses, until he was gone into the tabernacl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came to pass, as Moses entered into the tabernacle, the cloudy pillar descended, and stoo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and </w:t>
      </w:r>
      <w:r>
        <w:rPr>
          <w:rFonts w:eastAsia="Times New Roman" w:cs="Times New Roman" w:ascii="Times New Roman" w:hAnsi="Times New Roman"/>
          <w:i/>
          <w:sz w:val="18"/>
        </w:rPr>
        <w:t>the LORD</w:t>
      </w:r>
      <w:r>
        <w:rPr>
          <w:rFonts w:eastAsia="Times New Roman" w:cs="Times New Roman" w:ascii="Times New Roman" w:hAnsi="Times New Roman"/>
          <w:sz w:val="18"/>
        </w:rPr>
        <w:t xml:space="preserve"> talked with Mos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l the people saw the cloudy pillar stan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tabernacle door: and all the people rose up and worshipped, every man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his tent doo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pake unto Moses face to face, as a man speaketh unto his friend. And he turned again into the camp: but his servant Joshua, the son of Nun, a young man, departed not out of the tabernacl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Moses said unto the LORD, See, thou sayest unto me, Bring up this people: and thou hast not let me know whom thou wilt send with me. Yet thou hast said, I know thee by name, and thou hast also found grace in my sigh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ow therefore, I pray thee, if I have found grace in thy sight, shew me now thy way, that I may know thee, that I may find grace in thy sight: and consider that this nati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peopl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My presence shall go </w:t>
      </w:r>
      <w:r>
        <w:rPr>
          <w:rFonts w:eastAsia="Times New Roman" w:cs="Times New Roman" w:ascii="Times New Roman" w:hAnsi="Times New Roman"/>
          <w:i/>
          <w:sz w:val="18"/>
        </w:rPr>
        <w:t>with thee</w:t>
      </w:r>
      <w:r>
        <w:rPr>
          <w:rFonts w:eastAsia="Times New Roman" w:cs="Times New Roman" w:ascii="Times New Roman" w:hAnsi="Times New Roman"/>
          <w:sz w:val="18"/>
        </w:rPr>
        <w:t>, and I will give thee res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unto him, If thy presence go not </w:t>
      </w:r>
      <w:r>
        <w:rPr>
          <w:rFonts w:eastAsia="Times New Roman" w:cs="Times New Roman" w:ascii="Times New Roman" w:hAnsi="Times New Roman"/>
          <w:i/>
          <w:sz w:val="18"/>
        </w:rPr>
        <w:t>with me</w:t>
      </w:r>
      <w:r>
        <w:rPr>
          <w:rFonts w:eastAsia="Times New Roman" w:cs="Times New Roman" w:ascii="Times New Roman" w:hAnsi="Times New Roman"/>
          <w:sz w:val="18"/>
        </w:rPr>
        <w:t>, carry us not up henc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wherein shall it be known here that I and thy people have found grace in thy sight?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in that thou goest with us? so shall we be separated, I and thy people, from all the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the face of the ear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LORD said unto Moses, I will do this thing also that thou hast spoken: for thou hast found grace in my sight, and I know thee by nam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I beseech thee, shew me thy glor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I will make all my goodness pass before thee, and I will proclaim the name of the LORD before thee; and will be gracious to whom I will be gracious, and will shew mercy on whom I will shew merc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aid, Thou canst not see my face: for there shall no man see me, and liv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said, Behol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place by me, and thou shalt stand upon a rock:</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t shall come to pass, while my glory passeth by, that I will put thee in a clift of the rock, and will cover thee with my hand while I pass b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 will take away mine hand, and thou shalt see my back parts: but my face shall not be seen.</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Moses, Hew thee two tables of stone like unto the first: and I will write upon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tables the words that were in the first tables, which thou brakes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be ready in the morning, and come up in the morning unto mount Sinai, and present thyself there to me in the top of the moun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no man shall come up with thee, neither let any man be seen throughout all the mount; neither let the flocks nor herds feed before that moun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he hewed two tables of stone like unto the first; and Moses rose up early in the morning, and went up unto mount Sinai, as the LORD had commanded him, and took in his hand the two tables of ston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descended in the cloud, and stood with him there, and proclaimed the name of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LORD passed by before him, and proclaimed, The LORD, The LORD God, merciful and gracious, longsuffering, and abundant in goodness and trut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Keeping mercy for thousands, forgiving iniquity and transgression and sin, and that will by no means clear </w:t>
      </w:r>
      <w:r>
        <w:rPr>
          <w:rFonts w:eastAsia="Times New Roman" w:cs="Times New Roman" w:ascii="Times New Roman" w:hAnsi="Times New Roman"/>
          <w:i/>
          <w:sz w:val="18"/>
        </w:rPr>
        <w:t>the guilty</w:t>
      </w:r>
      <w:r>
        <w:rPr>
          <w:rFonts w:eastAsia="Times New Roman" w:cs="Times New Roman" w:ascii="Times New Roman" w:hAnsi="Times New Roman"/>
          <w:sz w:val="18"/>
        </w:rPr>
        <w:t xml:space="preserve">; visiting the iniquity of the fathers upon the children, and upon the children's children, unto the third and to the fourth </w:t>
      </w:r>
      <w:r>
        <w:rPr>
          <w:rFonts w:eastAsia="Times New Roman" w:cs="Times New Roman" w:ascii="Times New Roman" w:hAnsi="Times New Roman"/>
          <w:i/>
          <w:sz w:val="18"/>
        </w:rPr>
        <w:t>generatio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made haste, and bowed his head toward the earth, and worshipp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aid, If now I have found grace in thy sight, O Lord, let my Lord, I pray thee, go among us;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tiffnecked people; and pardon our iniquity and our sin, and take us for thine inheritanc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aid, Behold, I make a covenant: before all thy people I will do marvels, such as have not been done in all the earth, nor in any nation: and all the people among which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shall see the work of the LORD: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terrible thing that I will do with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Observe thou that which I command thee this day: behold, I drive out before thee the Amorite, and the Canaanite, and the Hittite, and the Perizzite, and the Hivite, and the Jebusit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ake heed to thyself, lest thou make a covenant with the inhabitants of the land whither thou goest, lest it be for a snare in the midst of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ye shall destroy their altars, break their images, and cut down their grov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thou shalt worship no other god: for the LORD, whose n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ealou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jealous Go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Lest thou make a covenant with the inhabitants of the land, and they go a whoring after their gods, and do sacrifice unto their gods,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call thee, and thou eat of his sacrific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take of their daughters unto thy sons, and their daughters go a whoring after their gods, and make thy sons go a whoring after their god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ou shalt make thee no molten god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 feast of unleavened bread shalt thou keep. Seven days thou shalt eat unleavened bread, as I commanded thee, in the time of the month Abib: for in the month Abib thou camest out from Egyp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l that openeth the matrix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and every firstling among thy cattle, </w:t>
      </w:r>
      <w:r>
        <w:rPr>
          <w:rFonts w:eastAsia="Times New Roman" w:cs="Times New Roman" w:ascii="Times New Roman" w:hAnsi="Times New Roman"/>
          <w:i/>
          <w:sz w:val="18"/>
        </w:rPr>
        <w:t>whether</w:t>
      </w:r>
      <w:r>
        <w:rPr>
          <w:rFonts w:eastAsia="Times New Roman" w:cs="Times New Roman" w:ascii="Times New Roman" w:hAnsi="Times New Roman"/>
          <w:sz w:val="18"/>
        </w:rPr>
        <w:t xml:space="preserve"> ox or sheep, </w:t>
      </w:r>
      <w:r>
        <w:rPr>
          <w:rFonts w:eastAsia="Times New Roman" w:cs="Times New Roman" w:ascii="Times New Roman" w:hAnsi="Times New Roman"/>
          <w:i/>
          <w:sz w:val="18"/>
        </w:rPr>
        <w:t>that is mal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 firstling of an ass thou shalt redeem with a lamb: and if thou redeem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not, then shalt thou break his neck. All the firstborn of thy sons thou shalt redeem. And none shall appear before me empt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Six days thou shalt work, but on the seventh day thou shalt rest: in earing time and in harvest thou shalt res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ou shalt observe the feast of weeks, of the firstfruits of wheat harvest, and the feast of ingathering at the year's en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Thrice in the year shall all your men children appear before the Lord GOD, the God of Isra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For I will cast out the nations before thee, and enlarge thy borders: neither shall any man desire thy land, when thou shalt go up to appear before the LORD thy God thrice in the yea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ou shalt not offer the blood of my sacrifice with leaven; neither shall the sacrifice of the feast of the passover be left unto the morn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 first of the firstfruits of thy land thou shalt bring unto the house of the LORD thy God. Thou shalt not seethe a kid in his mother's milk.</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LORD said unto Moses, Write thou these words: for after the tenor of these words I have made a covenant with thee and with Israel.</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was there with the LORD forty days and forty nights; he did neither eat bread, nor drink water. And he wrote upon the tables the words of the covenant, the ten commandment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it came to pass, when Moses came down from mount Sinai with the two tables of testimony in Moses' hand, when he came down from the mount, that Moses wist not that the skin of his face shone while he talked with hi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when Aaron and all the children of Israel saw Moses, behold, the skin of his face shone; and they were afraid to come nigh him.</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Moses called unto them; and Aaron and all the rulers of the congregation returned unto him: and Moses talked with the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afterward all the children of Israel came nigh: and he gave them in commandment all that the LORD had spoken with him in mount Sinai.</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ill</w:t>
      </w:r>
      <w:r>
        <w:rPr>
          <w:rFonts w:eastAsia="Times New Roman" w:cs="Times New Roman" w:ascii="Times New Roman" w:hAnsi="Times New Roman"/>
          <w:sz w:val="18"/>
        </w:rPr>
        <w:t xml:space="preserve"> Moses had done speaking with them, he put a vail on his fac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But when Moses went in before the LORD to speak with him, he took the vail off, until he came out. And he came out, and spake unto the children of Israe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he was commande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children of Israel saw the face of Moses, that the skin of Moses' face shone: and Moses put the vail upon his face again, until he went in to speak with him.</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gathered all the congregation of the children of Israel together, and said unto them,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words which the LORD hath commanded, that </w:t>
      </w:r>
      <w:r>
        <w:rPr>
          <w:rFonts w:eastAsia="Times New Roman" w:cs="Times New Roman" w:ascii="Times New Roman" w:hAnsi="Times New Roman"/>
          <w:i/>
          <w:sz w:val="18"/>
        </w:rPr>
        <w:t>ye</w:t>
      </w:r>
      <w:r>
        <w:rPr>
          <w:rFonts w:eastAsia="Times New Roman" w:cs="Times New Roman" w:ascii="Times New Roman" w:hAnsi="Times New Roman"/>
          <w:sz w:val="18"/>
        </w:rPr>
        <w:t xml:space="preserve"> should do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ix days shall work be done, but on the seventh day there shall be to you an holy day, a sabbath of rest to the LORD: whosoever doeth work therein shall be put to dea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Ye shall kindle no fire throughout your habitations upon the sabbath da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Moses spake unto all the congregation of the children of Israel,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commanded, say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ake ye from among you an offering unto the LORD: whosoe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f a willing heart, let him bring it, an offering of the LORD; gold, and silver, and bras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blue, and purple, and scarlet, and fine linen, and goats' </w:t>
      </w:r>
      <w:r>
        <w:rPr>
          <w:rFonts w:eastAsia="Times New Roman" w:cs="Times New Roman" w:ascii="Times New Roman" w:hAnsi="Times New Roman"/>
          <w:i/>
          <w:sz w:val="18"/>
        </w:rPr>
        <w:t>hai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rams' skins dyed red, and badgers' skins, and shittim wo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oil for the light, and spices for anointing oil, and for the sweet incen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onyx stones, and stones to be set for the ephod, and for the breastplat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every wise hearted among you shall come, and make all that the LORD hath command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tabernacle, his tent, and his covering, his taches, and his boards, his bars, his pillars, and his socket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ark, and the staves thereof,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he mercy seat, and the vail of the cover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table, and his staves, and all his vessels, and the shewbrea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candlestick also for the light, and his furniture, and his lamps, with the oil for the ligh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incense altar, and his staves, and the anointing oil, and the sweet incense, and the hanging for the door at the entering in of the tabernacl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altar of burnt offering, with his brasen grate, his staves, and all his vessels, the laver and his foo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hangings of the court, his pillars, and their sockets, and the hanging for the door of the cour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pins of the tabernacle, and the pins of the court, and their cord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cloths of service, to do service in the holy </w:t>
      </w:r>
      <w:r>
        <w:rPr>
          <w:rFonts w:eastAsia="Times New Roman" w:cs="Times New Roman" w:ascii="Times New Roman" w:hAnsi="Times New Roman"/>
          <w:i/>
          <w:sz w:val="18"/>
        </w:rPr>
        <w:t>place</w:t>
      </w:r>
      <w:r>
        <w:rPr>
          <w:rFonts w:eastAsia="Times New Roman" w:cs="Times New Roman" w:ascii="Times New Roman" w:hAnsi="Times New Roman"/>
          <w:sz w:val="18"/>
        </w:rPr>
        <w:t>, the holy garments for Aaron the priest, and the garments of his sons, to minister in the priest's offi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all the congregation of the children of Israel departed from the presence of Mos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came, every one whose heart stirred him up, and every one whom his spirit made willing,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y brought the LORD'S offering to the work of the tabernacle of the congregation, and for all his service, and for the holy garment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came, both men and women, as many as were willing heart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rought bracelets, and earrings, and rings, and tablets, all jewels of gold: and every man that offered </w:t>
      </w:r>
      <w:r>
        <w:rPr>
          <w:rFonts w:eastAsia="Times New Roman" w:cs="Times New Roman" w:ascii="Times New Roman" w:hAnsi="Times New Roman"/>
          <w:i/>
          <w:sz w:val="18"/>
        </w:rPr>
        <w:t>offered</w:t>
      </w:r>
      <w:r>
        <w:rPr>
          <w:rFonts w:eastAsia="Times New Roman" w:cs="Times New Roman" w:ascii="Times New Roman" w:hAnsi="Times New Roman"/>
          <w:sz w:val="18"/>
        </w:rPr>
        <w:t xml:space="preserve"> an offering of gold unto the LOR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every man, with whom was found blue, and purple, and scarlet, and fine linen, and goats' </w:t>
      </w:r>
      <w:r>
        <w:rPr>
          <w:rFonts w:eastAsia="Times New Roman" w:cs="Times New Roman" w:ascii="Times New Roman" w:hAnsi="Times New Roman"/>
          <w:i/>
          <w:sz w:val="18"/>
        </w:rPr>
        <w:t>hair</w:t>
      </w:r>
      <w:r>
        <w:rPr>
          <w:rFonts w:eastAsia="Times New Roman" w:cs="Times New Roman" w:ascii="Times New Roman" w:hAnsi="Times New Roman"/>
          <w:sz w:val="18"/>
        </w:rPr>
        <w:t xml:space="preserve">, and red skins of rams, and badgers' skins, brought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Every one that did offer an offering of silver and brass brought the LORD'S offering: and every man, with whom was found shittim wood for any work of the service, brought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all the women that were wise hearted did spin with their hands, and brought that which they had spun,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blue, and of pur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scarlet, and of fine line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all the women whose heart stirred them up in wisdom spun goats' </w:t>
      </w:r>
      <w:r>
        <w:rPr>
          <w:rFonts w:eastAsia="Times New Roman" w:cs="Times New Roman" w:ascii="Times New Roman" w:hAnsi="Times New Roman"/>
          <w:i/>
          <w:sz w:val="18"/>
        </w:rPr>
        <w:t>hai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rulers brought onyx stones, and stones to be set, for the ephod, and for the breastplat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spice, and oil for the light, and for the anointing oil, and for the sweet incens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 children of Israel brought a willing offering unto the LORD, every man and woman, whose heart made them willing to bring for all manner of work, which the LORD had commanded to be made by the hand of Mos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Moses said unto the children of Israel, See, the LORD hath called by name Bezaleel the son of Uri, the son of Hur, of the tribe of Juda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hath filled him with the spirit of God, in wisdom, in understanding, and in knowledge, and in all manner of workmanship;</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o devise curious works, to work in gold, and in silver, and in bras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in the cutting of stones, to set </w:t>
      </w:r>
      <w:r>
        <w:rPr>
          <w:rFonts w:eastAsia="Times New Roman" w:cs="Times New Roman" w:ascii="Times New Roman" w:hAnsi="Times New Roman"/>
          <w:i/>
          <w:sz w:val="18"/>
        </w:rPr>
        <w:t>them</w:t>
      </w:r>
      <w:r>
        <w:rPr>
          <w:rFonts w:eastAsia="Times New Roman" w:cs="Times New Roman" w:ascii="Times New Roman" w:hAnsi="Times New Roman"/>
          <w:sz w:val="18"/>
        </w:rPr>
        <w:t>, and in carving of wood, to make any manner of cunning work.</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hath put in his heart that he may teach,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he, and Aholiab, the son of Ahisamach, of the tribe of Da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m hath he filled with wisdom of heart, to work all manner of work, of the engraver, and of the cunning workman, and of the embroiderer, in blue, and in purple, in scarlet, and in fine linen, and of the weave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m that do any work, and of those that devise cunning work.</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wrought Bezaleel and Aholiab, and every wise hearted man, in whom the LORD put wisdom and understanding to know how to work all manner of work for the service of the sanctuary, according to all that the LORD had commande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Moses called Bezaleel and Aholiab, and every wise hearted man, in whose heart the LORD had put wisdo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every one whose heart stirred him up to come unto the work to do i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received of Moses all the offering, which the children of Israel had brought for the work of the service of the sanctuary, to make it </w:t>
      </w:r>
      <w:r>
        <w:rPr>
          <w:rFonts w:eastAsia="Times New Roman" w:cs="Times New Roman" w:ascii="Times New Roman" w:hAnsi="Times New Roman"/>
          <w:i/>
          <w:sz w:val="18"/>
        </w:rPr>
        <w:t>withal</w:t>
      </w:r>
      <w:r>
        <w:rPr>
          <w:rFonts w:eastAsia="Times New Roman" w:cs="Times New Roman" w:ascii="Times New Roman" w:hAnsi="Times New Roman"/>
          <w:sz w:val="18"/>
        </w:rPr>
        <w:t>. And they brought yet unto him free offerings every morn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ll the wise men, that wrought all the work of the sanctuary, came every man from his work which they mad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y spake unto Moses, saying, The people bring much more than enough for the service of the work, which the LORD commanded to mak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gave commandment, and they caused it to be proclaimed throughout the camp, saying, Let neither man nor woman make any more work for the offering of the sanctuary. So the people were restrained from bring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the stuff they had was sufficient for all the work to make it, and too muc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every wise hearted man among them that wrought the work of the tabernacle made ten curtain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 and blue, and purple, and scarlet: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cherubims of cunning work made he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length of one curta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eight cubits, and the breadth of one curtain four cubits: the curtai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of one siz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coupled the five curtains one unto another: and </w:t>
      </w:r>
      <w:r>
        <w:rPr>
          <w:rFonts w:eastAsia="Times New Roman" w:cs="Times New Roman" w:ascii="Times New Roman" w:hAnsi="Times New Roman"/>
          <w:i/>
          <w:sz w:val="18"/>
        </w:rPr>
        <w:t>the other</w:t>
      </w:r>
      <w:r>
        <w:rPr>
          <w:rFonts w:eastAsia="Times New Roman" w:cs="Times New Roman" w:ascii="Times New Roman" w:hAnsi="Times New Roman"/>
          <w:sz w:val="18"/>
        </w:rPr>
        <w:t xml:space="preserve"> five curtains he coupled one unto anot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made loops of blue on the edge of one curtain from the selvedge in the coupling: likewise he made in the uttermost side of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curtain, in the coupling of the seco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ifty loops made he in one curtain, and fifty loops made he in the edge of the curtain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coupling of the second: the loops held one </w:t>
      </w:r>
      <w:r>
        <w:rPr>
          <w:rFonts w:eastAsia="Times New Roman" w:cs="Times New Roman" w:ascii="Times New Roman" w:hAnsi="Times New Roman"/>
          <w:i/>
          <w:sz w:val="18"/>
        </w:rPr>
        <w:t>curtain</w:t>
      </w:r>
      <w:r>
        <w:rPr>
          <w:rFonts w:eastAsia="Times New Roman" w:cs="Times New Roman" w:ascii="Times New Roman" w:hAnsi="Times New Roman"/>
          <w:sz w:val="18"/>
        </w:rPr>
        <w:t xml:space="preserve"> to anoth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made fifty taches of gold, and coupled the curtains one unto another with the taches: so it became one tabernacl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he made curtain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ats' </w:t>
      </w:r>
      <w:r>
        <w:rPr>
          <w:rFonts w:eastAsia="Times New Roman" w:cs="Times New Roman" w:ascii="Times New Roman" w:hAnsi="Times New Roman"/>
          <w:i/>
          <w:sz w:val="18"/>
        </w:rPr>
        <w:t>hair</w:t>
      </w:r>
      <w:r>
        <w:rPr>
          <w:rFonts w:eastAsia="Times New Roman" w:cs="Times New Roman" w:ascii="Times New Roman" w:hAnsi="Times New Roman"/>
          <w:sz w:val="18"/>
        </w:rPr>
        <w:t xml:space="preserve"> for the tent over the tabernacle: eleven curtains he made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length of one curta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y cubits, and four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breadth of one curtain: the eleven curtai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one siz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coupled five curtains by themselves, and six curtains by themselv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made fifty loops upon the uttermost edge of the curtain in the coupling, and fifty loops made he upon the edge of the curtain which coupleth the secon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made fifty tach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to couple the tent together, that it might be on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made a covering for the ten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rams' skins dyed red, and a covering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adgers' skins above </w:t>
      </w:r>
      <w:r>
        <w:rPr>
          <w:rFonts w:eastAsia="Times New Roman" w:cs="Times New Roman" w:ascii="Times New Roman" w:hAnsi="Times New Roman"/>
          <w:i/>
          <w:sz w:val="18"/>
        </w:rPr>
        <w:t>tha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he made boards for the tabernac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standing up.</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length of a boa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en cubits, and the breadth of a board one cubit and a half.</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One board had two tenons, equally distant one from another: thus did he make for all the boards of the tabernacl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made boards for the tabernacle; twenty boards for the south side southwa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forty sockets of silver he made under the twenty boards; two sockets under one board for his two tenons, and two sockets under another board for his two tenon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for the other side of the tabernacle,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toward the north corner, he made twenty board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ir forty sockets of silver; two sockets under one board, and two sockets under another boa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for the sides of the tabernacle westward he made six board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wo boards made he for the corners of the tabernacle in the two side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y were coupled beneath, and coupled together at the head thereof, to one ring: thus he did to both of them in both the corner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re were eight boards; and their socke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xteen sockets of silver, under every board two socket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he made bars of shittim wood; five for the boards of the one side of the tabernacl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five bars for the boards of the other side of the tabernacle, and five bars for the boards of the tabernacle for the sides westwar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made the middle bar to shoot through the boards from the one end to the other.</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overlaid the boards with gold, and made their ring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places for the bars, and overlaid the bars with gol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he made a vai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cherubims made he it of cunning work.</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he made thereunto four pilla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t>
      </w:r>
      <w:r>
        <w:rPr>
          <w:rFonts w:eastAsia="Times New Roman" w:cs="Times New Roman" w:ascii="Times New Roman" w:hAnsi="Times New Roman"/>
          <w:i/>
          <w:sz w:val="18"/>
        </w:rPr>
        <w:t>wood</w:t>
      </w:r>
      <w:r>
        <w:rPr>
          <w:rFonts w:eastAsia="Times New Roman" w:cs="Times New Roman" w:ascii="Times New Roman" w:hAnsi="Times New Roman"/>
          <w:sz w:val="18"/>
        </w:rPr>
        <w:t xml:space="preserve">, and overlaid them with gold: their hooks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gold; and he cast for them four sockets of silver.</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And he made an hanging for the tabernacle door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 of needlework;</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five pillars of it with their hooks: and he overlaid their chapiters and their fillets with gold: but their five sockets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brass.</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Bezaleel made the a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two cubits and a hal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of it, and a cubit and a half the breadth of it, and a cubit and a half the height of i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overlaid it with pure gold within and without, and made a crown of gold to it round abou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cast for it four rings of gold, </w:t>
      </w:r>
      <w:r>
        <w:rPr>
          <w:rFonts w:eastAsia="Times New Roman" w:cs="Times New Roman" w:ascii="Times New Roman" w:hAnsi="Times New Roman"/>
          <w:i/>
          <w:sz w:val="18"/>
        </w:rPr>
        <w:t>to be set</w:t>
      </w:r>
      <w:r>
        <w:rPr>
          <w:rFonts w:eastAsia="Times New Roman" w:cs="Times New Roman" w:ascii="Times New Roman" w:hAnsi="Times New Roman"/>
          <w:sz w:val="18"/>
        </w:rPr>
        <w:t xml:space="preserve"> by the four corners of it; even two rings upon the one side of it, and two rings upon the other side of i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mad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id them with gol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put the staves into the rings by the sides of the ark, to bear the ark.</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he made the mercy s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two cubits and a hal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thereof, and one cubit and a half the breadth thereof.</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made two cherubim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beaten out of one piece made he them, on the two ends of the mercy sea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One cherub on the end on this side, and another cherub on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end on that side: out of the mercy seat made he the cherubims on the two ends thereof.</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cherubims spread out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wings on hig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overed with their wings over the mercy seat, with their faces one to anothe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mercy seatward were the faces of the cherubim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he made the tab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two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thereof, and a cubit the breadth thereof, and a cubit and a half the height thereof:</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overlaid it with pure gold, and made thereunto a crown of gold round abou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lso he made thereunto a border of an handbreadth round about; and made a crown of gold for the border thereof round abou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cast for it four rings of gold, and put the rings upon the four corn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four feet thereof.</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Over against the border were the rings, the places for the staves to bear the tab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made th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id them with gold, to bear the tabl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made the vessel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table, his dishes, and his spoons, and his bowls, and his covers to cover witha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he made the candlestic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eaten work made he the candlestick; his shaft, and his branch, his bowls, his knops, and his flowers, were of the sam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ix branches going out of the sides thereof; three branches of the candlestick out of the one side thereof, and three branches of the candlestick out of the other side thereof:</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ree bowls made after the fashion of almonds in one branch, a knop and a flower; and three bowls made like almonds in another branch, a knop and a flower: so throughout the six branches going out of the candlestick.</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n the candlestick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ur bowls made like almonds, his knops, and his flower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 knop under two branches of the same, and a knop under two branches of the same, and a knop under two branches of the same, according to the six branches going out of i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ir knops and their branches were of the same: all of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beaten wo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made his seven lamps, and his snuffers, and his snuffdish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a talent of pure gold made he it, and all the vessels thereof.</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he made the incense altar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the length of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cubit, and the breadth of it a cubi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foursquare; and two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height of it; the horns thereof were of the sam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overlaid it with pure gold,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the top of it, and the sides thereof round about, and the horns of it: also he made unto it a crown of gold round abou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made two rings of gold for it under the crown thereof, by the two corners of it, upon the two sides thereof, to be places for the staves to bear it withal.</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made th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id them with gol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he made the holy anointing oil, and the pure incense of sweet spices, according to the work of the apothecary.</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he made the altar of burnt offering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five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thereof, and five cubits the breadth thereof;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foursquare; and three cubits the height thereof.</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made the horns thereof on the four corners of it; the horns thereof were of the same: and he overlaid it with bra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made all the vessels of the altar, the pots, and the shovels, and the bason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fleshhooks, and the firepans: all the vessels thereof made h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made for the altar a brasen grate of network under the compass thereof beneath unto the midst of i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cast four rings for the four ends of the grate of bras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places for the stav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made the sta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overlaid them with bras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put the staves into the rings on the sides of the altar, to bear it withal; he made the altar hollow with board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e made the laver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and the foot of i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of the lookingglasses of </w:t>
      </w:r>
      <w:r>
        <w:rPr>
          <w:rFonts w:eastAsia="Times New Roman" w:cs="Times New Roman" w:ascii="Times New Roman" w:hAnsi="Times New Roman"/>
          <w:i/>
          <w:sz w:val="18"/>
        </w:rPr>
        <w:t>the women</w:t>
      </w:r>
      <w:r>
        <w:rPr>
          <w:rFonts w:eastAsia="Times New Roman" w:cs="Times New Roman" w:ascii="Times New Roman" w:hAnsi="Times New Roman"/>
          <w:sz w:val="18"/>
        </w:rPr>
        <w:t xml:space="preserve"> assembling, which assemble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he made the court: on the south side southward the hangings of the court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fine twined linen, an hundred cubit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ir pilla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their brasen sockets twenty; the hooks of the pillars and their fillets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silv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for the north side </w:t>
      </w:r>
      <w:r>
        <w:rPr>
          <w:rFonts w:eastAsia="Times New Roman" w:cs="Times New Roman" w:ascii="Times New Roman" w:hAnsi="Times New Roman"/>
          <w:i/>
          <w:sz w:val="18"/>
        </w:rPr>
        <w:t>the hangings were</w:t>
      </w:r>
      <w:r>
        <w:rPr>
          <w:rFonts w:eastAsia="Times New Roman" w:cs="Times New Roman" w:ascii="Times New Roman" w:hAnsi="Times New Roman"/>
          <w:sz w:val="18"/>
        </w:rPr>
        <w:t xml:space="preserve"> an hundred cubits, their pilla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their sockets of brass twenty; the hooks of the pillars and their fill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for the west sid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angings of fifty cubits, their pillars ten, and their sockets ten; the hooks of the pillars and their fill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for the east side eastward fifty cubi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hangings of the one side </w:t>
      </w:r>
      <w:r>
        <w:rPr>
          <w:rFonts w:eastAsia="Times New Roman" w:cs="Times New Roman" w:ascii="Times New Roman" w:hAnsi="Times New Roman"/>
          <w:i/>
          <w:sz w:val="18"/>
        </w:rPr>
        <w:t>of the gate were</w:t>
      </w:r>
      <w:r>
        <w:rPr>
          <w:rFonts w:eastAsia="Times New Roman" w:cs="Times New Roman" w:ascii="Times New Roman" w:hAnsi="Times New Roman"/>
          <w:sz w:val="18"/>
        </w:rPr>
        <w:t xml:space="preserve"> fifteen cubits; their pillars three, and their sockets thr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for the other side of the court gate, on this hand and that han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angings of fifteen cubits; their pillars three, and their sockets thr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ll the hangings of the court round abou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fine twined lin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sockets for the pillars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brass; the hooks of the pillars and their fill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 and the overlaying of their chapite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 and all the pillars of the cour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lleted with silv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hanging for the gate of the cour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eedlewo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and fine twined linen: and twenty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and the height in the bread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ve cubits, answerable to the hangings of the cour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ir pilla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ur, and their sock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rass four; their hook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 and the overlaying of their chapiters and their fill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ilv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ll the pins of the tabernacle, and of the court round about,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bras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is is the sum of the tabernac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abernacle of testimony, as it was counted, according to the commandment of Mose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service of the Levites, by the hand of Ithamar, son to Aaron the pries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Bezaleel the son of Uri, the son of Hur, of the tribe of Judah, made all that the LORD commanded Mos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ith hi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oliab, son of Ahisamach, of the tribe of Dan, an engraver, and a cunning workman, and an embroiderer in blue, and in purple, and in scarlet, and fine lin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ll the gold that was occupied for the work in all the work of the holy </w:t>
      </w:r>
      <w:r>
        <w:rPr>
          <w:rFonts w:eastAsia="Times New Roman" w:cs="Times New Roman" w:ascii="Times New Roman" w:hAnsi="Times New Roman"/>
          <w:i/>
          <w:sz w:val="18"/>
        </w:rPr>
        <w:t>place</w:t>
      </w:r>
      <w:r>
        <w:rPr>
          <w:rFonts w:eastAsia="Times New Roman" w:cs="Times New Roman" w:ascii="Times New Roman" w:hAnsi="Times New Roman"/>
          <w:sz w:val="18"/>
        </w:rPr>
        <w:t>, even the gold of the offering, was twenty and nine talents, and seven hundred and thirty shekels, after the shekel of the sanctuar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silver of them that were numbered of the congregati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talents, and a thousand seven hundred and threescore and fifteen shekels, after the shekel of the sanctuar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 bekah for every man,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half a shekel, after the shekel of the sanctuary, for every one that went to be numbered, from twenty years old and upward, for six hundred thousand and three thousand and five hundred and fifty </w:t>
      </w:r>
      <w:r>
        <w:rPr>
          <w:rFonts w:eastAsia="Times New Roman" w:cs="Times New Roman" w:ascii="Times New Roman" w:hAnsi="Times New Roman"/>
          <w:i/>
          <w:sz w:val="18"/>
        </w:rPr>
        <w:t>m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of the hundred talents of silver were cast the sockets of the sanctuary, and the sockets of the vail; an hundred sockets of the hundred talents, a talent for a socke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of the thousand seven hundred seventy and five shekels he made hooks for the pillars, and overlaid their chapiters, and filleted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brass of the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eventy talents, and two thousand and four hundred shekel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rewith he made the sockets to the door of the tabernacle of the congregation, and the brasen altar, and the brasen grate for it, and all the vessels of the alta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sockets of the court round about, and the sockets of the court gate, and all the pins of the tabernacle, and all the pins of the court round about.</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of the blue, and purple, and scarlet, they made cloths of service, to do service in the holy </w:t>
      </w:r>
      <w:r>
        <w:rPr>
          <w:rFonts w:eastAsia="Times New Roman" w:cs="Times New Roman" w:ascii="Times New Roman" w:hAnsi="Times New Roman"/>
          <w:i/>
          <w:sz w:val="18"/>
        </w:rPr>
        <w:t>place</w:t>
      </w:r>
      <w:r>
        <w:rPr>
          <w:rFonts w:eastAsia="Times New Roman" w:cs="Times New Roman" w:ascii="Times New Roman" w:hAnsi="Times New Roman"/>
          <w:sz w:val="18"/>
        </w:rPr>
        <w:t>, and made the holy garments for Aaron; as the LORD commanded Mos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made the epho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blue, and purple, and scarlet, and fine twined line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did beat the gold into thin plates, and cut </w:t>
      </w:r>
      <w:r>
        <w:rPr>
          <w:rFonts w:eastAsia="Times New Roman" w:cs="Times New Roman" w:ascii="Times New Roman" w:hAnsi="Times New Roman"/>
          <w:i/>
          <w:sz w:val="18"/>
        </w:rPr>
        <w:t>it into</w:t>
      </w:r>
      <w:r>
        <w:rPr>
          <w:rFonts w:eastAsia="Times New Roman" w:cs="Times New Roman" w:ascii="Times New Roman" w:hAnsi="Times New Roman"/>
          <w:sz w:val="18"/>
        </w:rPr>
        <w:t xml:space="preserve"> wires, to wor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blue, and in the purple, and in the scarlet, and in the fine linen,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cunning work.</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y made shoulderpieces for it, to coupl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gether: by the two edges was it coupled toget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curious girdle of his ephod,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same, according to the work thereof;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blue, and purple, and scarlet, and fine twined linen; as the LORD commanded Mos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y wrought onyx stones inclosed in ouches of gold, graven, as signets are graven, with the names of the children of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put them on the shoulders of the ephod, </w:t>
      </w:r>
      <w:r>
        <w:rPr>
          <w:rFonts w:eastAsia="Times New Roman" w:cs="Times New Roman" w:ascii="Times New Roman" w:hAnsi="Times New Roman"/>
          <w:i/>
          <w:sz w:val="18"/>
        </w:rPr>
        <w:t>that they should be</w:t>
      </w:r>
      <w:r>
        <w:rPr>
          <w:rFonts w:eastAsia="Times New Roman" w:cs="Times New Roman" w:ascii="Times New Roman" w:hAnsi="Times New Roman"/>
          <w:sz w:val="18"/>
        </w:rPr>
        <w:t xml:space="preserve"> stones for a memorial to the children of Israel; as the LORD commanded Mos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e made the breastplat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cunning work, like the work of the epho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blue, and purple, and scarlet, and fine twined lin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It was foursquare; they made the breastplate double: a sp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thereof, and a span the breadth thereof,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doubl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set in it four rows of stones: </w:t>
      </w:r>
      <w:r>
        <w:rPr>
          <w:rFonts w:eastAsia="Times New Roman" w:cs="Times New Roman" w:ascii="Times New Roman" w:hAnsi="Times New Roman"/>
          <w:i/>
          <w:sz w:val="18"/>
        </w:rPr>
        <w:t>the first</w:t>
      </w:r>
      <w:r>
        <w:rPr>
          <w:rFonts w:eastAsia="Times New Roman" w:cs="Times New Roman" w:ascii="Times New Roman" w:hAnsi="Times New Roman"/>
          <w:sz w:val="18"/>
        </w:rPr>
        <w:t xml:space="preserve"> row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sardius, a topaz, and a carbuncle: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irst row.</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second row, an emerald, a sapphire, and a diamo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third row, a ligure, an agate, and an amethys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fourth row, a beryl, an onyx, and a jasper: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inclosed in ouches of gold in their inclosing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ston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ccording to the names of the children of Israel, twelve, according to their names, </w:t>
      </w:r>
      <w:r>
        <w:rPr>
          <w:rFonts w:eastAsia="Times New Roman" w:cs="Times New Roman" w:ascii="Times New Roman" w:hAnsi="Times New Roman"/>
          <w:i/>
          <w:sz w:val="18"/>
        </w:rPr>
        <w:t>like</w:t>
      </w:r>
      <w:r>
        <w:rPr>
          <w:rFonts w:eastAsia="Times New Roman" w:cs="Times New Roman" w:ascii="Times New Roman" w:hAnsi="Times New Roman"/>
          <w:sz w:val="18"/>
        </w:rPr>
        <w:t xml:space="preserve"> the engravings of a signet, every one with his name, according to the twelve trib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made upon the breastplate chains at the end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wreathen wo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made two ouch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and two gold rings; and put the two rings in the two ends of the breastplat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y put the two wreathen chains of gold in the two rings on the ends of the breastplat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two ends of the two wreathen chains they fastened in the two ouches, and put them on the shoulderpieces of the ephod, before i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made two rings of gold,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two ends of the breastplate, upon the border of i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the side of the ephod inwa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made two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golden rings, and put them on the two sides of the ephod underneath, toward the forepart of it, over against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coupling thereof, above the curious girdle of the epho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did bind the breastplate by his rings unto the rings of the ephod with a lace of blue, that it might be above the curious girdle of the ephod, and that the breastplate might not be loosed from the ephod; as the LORD commanded Mos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he made the robe of the epho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woven work, al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n hole in the midst of the robe, as the hole of an habergeon,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 band round about the hole, that it should not ren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made upon the hems of the robe pomegranat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lue, and purple, and scarle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wined </w:t>
      </w:r>
      <w:r>
        <w:rPr>
          <w:rFonts w:eastAsia="Times New Roman" w:cs="Times New Roman" w:ascii="Times New Roman" w:hAnsi="Times New Roman"/>
          <w:i/>
          <w:sz w:val="18"/>
        </w:rPr>
        <w:t>lin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made bell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and put the bells between the pomegranates upon the hem of the robe, round about between the pomegranat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 bell and a pomegranate, a bell and a pomegranate, round about the hem of the robe to minister </w:t>
      </w:r>
      <w:r>
        <w:rPr>
          <w:rFonts w:eastAsia="Times New Roman" w:cs="Times New Roman" w:ascii="Times New Roman" w:hAnsi="Times New Roman"/>
          <w:i/>
          <w:sz w:val="18"/>
        </w:rPr>
        <w:t>in</w:t>
      </w:r>
      <w:r>
        <w:rPr>
          <w:rFonts w:eastAsia="Times New Roman" w:cs="Times New Roman" w:ascii="Times New Roman" w:hAnsi="Times New Roman"/>
          <w:sz w:val="18"/>
        </w:rPr>
        <w:t>; as the LORD commanded Mos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they made coa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linen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woven work for Aaron, and for his son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a mitr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linen, and goodly bonn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linen, and linen breech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 girdl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twined linen, and blue, and purple, and scarle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needlework; as the LORD commanded Mos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they made the plate of the holy crown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and wrote upon it a writing, </w:t>
      </w:r>
      <w:r>
        <w:rPr>
          <w:rFonts w:eastAsia="Times New Roman" w:cs="Times New Roman" w:ascii="Times New Roman" w:hAnsi="Times New Roman"/>
          <w:i/>
          <w:sz w:val="18"/>
        </w:rPr>
        <w:t>like to</w:t>
      </w:r>
      <w:r>
        <w:rPr>
          <w:rFonts w:eastAsia="Times New Roman" w:cs="Times New Roman" w:ascii="Times New Roman" w:hAnsi="Times New Roman"/>
          <w:sz w:val="18"/>
        </w:rPr>
        <w:t xml:space="preserve"> the engravings of a signet, HOLINESS TO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y tied unto it a lace of blue, to faste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high upon the mitre; as the LORD commanded Mos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Thus was all the work of the tabernacle of the tent of the congregation finished: and the children of Israel did according to all that the LORD commanded Moses, so did they.</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ey brought the tabernacle unto Moses, the tent, and all his furniture, his taches, his boards, his bars, and his pillars, and his socket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covering of rams' skins dyed red, and the covering of badgers' skins, and the vail of the covering,</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 ark of the testimony, and the staves thereof, and the mercy sea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 tab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vessels thereof, and the shewbrea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 pure candlestick,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he lamps thereof, </w:t>
      </w:r>
      <w:r>
        <w:rPr>
          <w:rFonts w:eastAsia="Times New Roman" w:cs="Times New Roman" w:ascii="Times New Roman" w:hAnsi="Times New Roman"/>
          <w:i/>
          <w:sz w:val="18"/>
        </w:rPr>
        <w:t>even with</w:t>
      </w:r>
      <w:r>
        <w:rPr>
          <w:rFonts w:eastAsia="Times New Roman" w:cs="Times New Roman" w:ascii="Times New Roman" w:hAnsi="Times New Roman"/>
          <w:sz w:val="18"/>
        </w:rPr>
        <w:t xml:space="preserve"> the lamps to be set in order, and all the vessels thereof, and the oil for light,</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golden altar, and the anointing oil, and the sweet incense, and the hanging for the tabernacle door,</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e brasen altar, and his grate of brass, his staves, and all his vessels, the laver and his foot,</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e hangings of the court, his pillars, and his sockets, and the hanging for the court gate, his cords, and his pins, and all the vessels of the service of the tabernacle, for the tent of the congregation,</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 cloths of service to do service in the holy </w:t>
      </w:r>
      <w:r>
        <w:rPr>
          <w:rFonts w:eastAsia="Times New Roman" w:cs="Times New Roman" w:ascii="Times New Roman" w:hAnsi="Times New Roman"/>
          <w:i/>
          <w:sz w:val="18"/>
        </w:rPr>
        <w:t>place</w:t>
      </w:r>
      <w:r>
        <w:rPr>
          <w:rFonts w:eastAsia="Times New Roman" w:cs="Times New Roman" w:ascii="Times New Roman" w:hAnsi="Times New Roman"/>
          <w:sz w:val="18"/>
        </w:rPr>
        <w:t>, and the holy garments for Aaron the priest, and his sons' garments, to minister in the priest's office.</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ccording to all that the LORD commanded Moses, so the children of Israel made all the work.</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Moses did look upon all the work, and, behold, they had done it as the LORD had commanded, even so had they done it: and Moses blessed them.</w:t>
      </w:r>
    </w:p>
    <w:p>
      <w:pPr>
        <w:pStyle w:val="PlainText"/>
        <w:widowControl w:val="false"/>
        <w:ind w:firstLine="144"/>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n the first day of the first month shalt thou set up the tabernacle of the tent of the congregati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put therein the ark of the testimony, and cover the ark with the vai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ou shalt bring in the table, and set in order the things that are to be set in order upon it; and thou shalt bring in the candlestick, and light the lamps thereof.</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u shalt set the altar of gold for the incense before the ark of the testimony, and put the hanging of the door to the tabernacl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ou shalt set the altar of the burnt offering before the door of the tabernacle of the tent of the congregati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u shalt set the laver between the tent of the congregation and the altar, and shalt put water there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set up the court round about, and hang up the hanging at the court gat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take the anointing oil, and anoint the tabernacle, and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in, and shalt hallow it, and all the vessels thereof: and it shall be hol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anoint the altar of the burnt offering, and all his vessels, and sanctify the altar: and it shall be an altar most hol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anoint the laver and his foot, and sanctify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u shalt bring Aaron and his sons unto the door of the tabernacle of the congregation, and wash them with wat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ou shalt put upon Aaron the holy garments, and anoint him, and sanctify him; that he may minister unto me in the priest's offic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ou shalt bring his sons, and clothe them with coat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ou shalt anoint them, as thou didst anoint their father, that they may minister unto me in the priest's office: for their anointing shall surely be an everlasting priesthood throughout their generation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us did Moses: according to all that the LORD commanded him, so did h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it came to pass in the first month in the second year, o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tabernacle was reared up.</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Moses reared up the tabernacle, and fastened his sockets, and set up the boards thereof, and put in the bars thereof, and reared up his pillar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pread abroad the tent over the tabernacle, and put the covering of the tent above upon it; as the LORD commanded Mose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he took and put the testimony into the ark, and set the staves on the ark, and put the mercy seat above upon the ark:</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brought the ark into the tabernacle, and set up the vail of the covering, and covered the ark of the testimony; as the LORD commanded Mos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he put the table in the tent of the congregation, upon the side of the tabernacle northward, without the vai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et the bread in order upon it before the LORD; as the LORD had commanded Mos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he put the candlestick in the tent of the congregation, over against the table, on the side of the tabernacle southwa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lighted the lamps before the LORD; as the LORD commanded Mos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he put the golden altar in the tent of the congregation before the vai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burnt sweet incense thereon; as the LORD commanded Mose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he set up the hanging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he put the altar of burnt offering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door of the tabernacle of the tent of the congregation, and offered upon it the burnt offering and the meat offering; as the LORD commanded Mos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he set the laver between the tent of the congregation and the altar, and put water there, to wash </w:t>
      </w:r>
      <w:r>
        <w:rPr>
          <w:rFonts w:eastAsia="Times New Roman" w:cs="Times New Roman" w:ascii="Times New Roman" w:hAnsi="Times New Roman"/>
          <w:i/>
          <w:sz w:val="18"/>
        </w:rPr>
        <w:t>witha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Moses and Aaron and his sons washed their hands and their feet therea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When they went into the tent of the congregation, and when they came near unto the altar, they washed; as the LORD commanded Mos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reared up the court round about the tabernacle and the altar, and set up the hanging of the court gate. So Moses finished the work.</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Then a cloud covered the tent of the congregation, and the glory of the LORD filled the tabernacl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Moses was not able to enter into the tent of the congregation, because the cloud abode thereon, and the glory of the LORD filled the tabernacl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when the cloud was taken up from over the tabernacle, the children of Israel went onward in all their journey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But if the cloud were not taken up, then they journeyed not till the day that it was taken up.</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For the cloud of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tabernacle by day, and fire was on it by night, in the sight of all the house of Israel, throughout all their journeys.</w:t>
      </w:r>
    </w:p>
    <w:sectPr>
      <w:type w:val="continuous"/>
      <w:pgSz w:w="12240" w:h="15840"/>
      <w:pgMar w:left="2520" w:right="2520" w:gutter="0" w:header="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12:00Z</dcterms:created>
  <dc:creator>Bruce Wilcox</dc:creator>
  <dc:description/>
  <dc:language>en-US</dc:language>
  <cp:lastModifiedBy>Bruce Wilcox</cp:lastModifiedBy>
  <cp:lastPrinted>2003-11-05T13:05:00Z</cp:lastPrinted>
  <dcterms:modified xsi:type="dcterms:W3CDTF">2003-11-16T05:30:00Z</dcterms:modified>
  <cp:revision>16</cp:revision>
  <dc:subject/>
  <dc:title>Chapter 1</dc:title>
</cp:coreProperties>
</file>